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ЛЬНО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20.04.2020 г.                                    с. Льнозавод                                            № 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ьнозавод» за 1 квартал 2020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Село Льнозавод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0 года  по доходам в сумме 660 064 руб. 83 коп., по расходам в сумме 625 828 руб. 57 коп., с превышением доходов над расходами (профицитом муниципального бюджета) в сумме 34 236 руб. 2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квартал 2020 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село Льнозавод и расходах на их денежное содержание за 1 квартал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«Село Льнозавод»:                                          М.А. Бари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10-07-28T17:21:00Z</cp:lastPrinted>
  <dcterms:modified xsi:type="dcterms:W3CDTF">2020-04-29T07:38:00Z</dcterms:modified>
  <cp:revision>60</cp:revision>
  <dc:subject/>
  <dc:title>Модельный муниципальный правовой акт о бюджете муниципального образования на очередной финансовый год</dc:title>
</cp:coreProperties>
</file>