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/>
        <w:t>Проект решения сельской Думы «О бюджете муниципального образования сельское поселение село Льнозавод на 2023 год и на плановый период 2024 и 2025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3 год и на плановый период 2024 и 2025 годов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Разработка проекта бюджета сельского поселения на 2023 год и на плановый период 2024 и 2025 годов также основана на Прогнозе социально-экономического развития МО СП село Льнозавод на 2023 год и на плановый период 2024 и 2025 годов, одобренном Постановлением Администрации МО СП село Льнозавод от 12.08.2022 г. № 2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и формировании доходов муниципального бюджета на 2023 год и на плановый период 2024 и 2025 годов приняты показатели прогноза социально-экономического развития сельского поселения на 2023 год и на плановый период 2024 и 2025 годов, основные направления бюджетной и налоговой политики на 2023 год и на плановый период 2024 и 2025 годов, оценка поступления доходов в 2022 году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бщий объем доходов бюджета поселения на 2023 год определен в сумме 4 840,4 тыс. рублей, на 2024 год – 4 746,6 тыс. рублей, на 2025 год – 4 596,4 тыс. рублей. (Приложение № 1 к пояснительной записке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С учетом всех факторов налоговые и неналоговые доходы бюджета сельского поселения на 2023 год планируются в объеме 2 837,5 тыс. рублей, на 2024 и 2025 годы в объеме 2 826,7 тыс. рублей и 2 839,4 тыс. рублей соответственно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иже представлены особенности расчетов основных налоговых до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3 год и на плановый период 2024 и 2025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целом прогноз поступления налога на доходы физических лиц в 2023 году составит 134,0 тыс. рублей, в 2024 году – 141,2 тыс. рублей, в 2025 году – 146,8 тыс. рублей соответствен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сельского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ируемый объем налога, взимаемого в связи с применением упрощенной системы налогообложения на 2023 год составит 778,5 тыс. рублей, на 2024 год – 804,6 тыс. рублей, на 2025 год – 811,6 тыс. рублей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firstLine="720"/>
        <w:jc w:val="both"/>
        <w:rPr/>
      </w:pPr>
      <w:r>
        <w:rPr/>
        <w:t>Прогноз поступлений по единому сельскохозяйственному налогу определен, исходя из суммы налога, исчисленной к уплате, скорректированной на темпы роста прибыли организаций, перешедших на уплату единого сельскохозяйственного налога (по данным прогноза социально-экономического развития сельского поселения). Зачисление единого сельскохозяйственного налога в бюджет сельского поселения осуществляется по нормативу, установленному статьей 61.5. Бюджетного кодекса Российской Федерации в размере 30%.</w:t>
      </w:r>
    </w:p>
    <w:p>
      <w:pPr>
        <w:pStyle w:val="Normal"/>
        <w:ind w:firstLine="720"/>
        <w:jc w:val="both"/>
        <w:rPr/>
      </w:pPr>
      <w:r>
        <w:rPr/>
        <w:t>В целом прогноз поступлений единого сельскохозяйственного налога в 2023 году составит 1 064,0 тыс. рублей и в том же объеме в 2024 и 2025 годах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1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налога на имущество физических лиц в бюджет сельского поселения в 2023 году прогнозируется в сумме 80,7 тыс. рублей, а в 2024-2025 годах в суммах 93,4 тыс. рублей ежегодно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1 год. За основу расчета принимается показатель суммы налога, предъявленный к уплат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ступление земельного налога в бюджет сельского поселения в 2023 году прогнозируется в сумме 723,5 тыс. рублей и в том же объеме в 2024 и 2025 г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firstLine="709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</w:t>
      </w: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аструктуры, основанных на местных инициативах в размере не менее 5% от предполагаемых объемов финансирования и определен на 2023 год в сумме 56,8 тыс. рублей. Объем поступлений прочих неналоговых доходов в 2024 и 2025 годах не прогнозиру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3 год и на плановый период 2024 и 2025 годов сформирована в рамках муниципальных программ, перечень которых утвержден постановлением Администрации сельского поселения село Льнозавод от 07.10.2013 № 45 (в редакции постановления администрации от 10.09.2021  № 25) , ведомственных целевых программ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3 год и на плановый период 2024 и 2025 годов».</w:t>
      </w:r>
    </w:p>
    <w:p>
      <w:pPr>
        <w:pStyle w:val="Normal"/>
        <w:ind w:firstLine="709"/>
        <w:jc w:val="both"/>
        <w:rPr/>
      </w:pPr>
      <w:r>
        <w:rPr/>
        <w:t xml:space="preserve">Уровень </w:t>
      </w:r>
      <w:r>
        <w:rPr>
          <w:color w:val="000000"/>
        </w:rPr>
        <w:t xml:space="preserve"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Село Льнозавод» установлен на уровне, сложившемся на 01 января 2023 года </w:t>
      </w:r>
      <w:r>
        <w:rPr/>
        <w:t>с учетом ежегодной индексации с 1 октября на прогнозируемый уровень инфляции, определенный на федеральном уровне, в 2023 году – 5,5 %, в 2024 году – 4,0 %, в 2025 году – 4,0 %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3 год определен в сумме 4 840,4 тыс. рублей, на 2024 год в сумме 4 746,6 тыс. рублей, на 2025 год в сумме 4 596,4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соответствии с нормами Бюджетного кодекса Российской Федерации на плановый период 2024 и 2025 годов в общей сумме расходов предусматриваются условно утверждаемые расходы: в 2024 году данные расходы составят 98,5 тыс. рублей в 2025 году 189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Село Льнозавод""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3 году в сумме 1 481,9 тыс. рублей, в 2024 в сумме 1 420,2 тыс. рублей в 2025 году – 1 253,7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на мероприятия в области благоустройства, пожарной безопасности и исполнения части полномочий, переданных муниципальным районом «Износковский район» и принятых поселением в соответствии с заключенным соглашением. Кроме того предусмотрены средства на софинансирование расходов в рамках реализации инициативных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село Льнозавод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исполнение части полномочий, переданных муниципальным районом «Износковский район» и принятых поселением в соответствии с заключенным соглашение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ъем расходов бюджета по программе составляет в 2023-2025 годах ежегодно по 750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поддержка малого и среднего предпринимательства на территории сельского поселения "Село Льнозавод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по программе составляет на 2023-2025 годы ежегодно по 5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ЫЕ ЦЕЛЕВЫ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едомственная целевая программа "Совершенствование работы органов местного самоуправления муниципального образования сельское поселение село Льнозавод"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анная ведомственная целевая программа реализуется администрацией сельского поселения село Льнозавод. Объем бюджетных ассигнований прогнозируется на 2023 год в сумме 2 567,4 тыс. рублей, на 2024 год в сумме 2 435,1 тыс. рублей, на 2025 в сумме 2 359,6 тыс. рублей. В рамках реализации программы запланированы следующие основные расходные обязательства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3 год - 1 407,4 тыс. рублей, на 2024 год - 1 462,5 тыс. рублей, на 2025 год 1 508,3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3 год 526,3 тыс. рублей, на 2024 год 541,2 тыс. рублей, на 2025 год 562,2 тыс. рублей;</w:t>
      </w:r>
    </w:p>
    <w:p>
      <w:pPr>
        <w:pStyle w:val="Normal"/>
        <w:jc w:val="both"/>
        <w:rPr/>
      </w:pPr>
      <w:r>
        <w:rPr/>
        <w:t>- расходы на стимулирование Главы администрации сельского поселения (за счет средств бюджета муниципального района) на 2023 год 84,6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мках не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3 год в сумме 36,1 тыс. рублей, на 2024 год 37,8 тыс. рублей, на 2025 год 39,1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3 год и плановый период 2024 и 2025 годов отсутствует. Муниципальные заимствования и муниципальные гарантии не предусматриваются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4:16:00Z</dcterms:created>
  <dc:creator>User</dc:creator>
  <dc:description/>
  <cp:keywords/>
  <dc:language>en-US</dc:language>
  <cp:lastModifiedBy>User Windows</cp:lastModifiedBy>
  <cp:lastPrinted>2009-11-18T17:43:00Z</cp:lastPrinted>
  <dcterms:modified xsi:type="dcterms:W3CDTF">2022-11-10T13:14:00Z</dcterms:modified>
  <cp:revision>16</cp:revision>
  <dc:subject/>
  <dc:title>Пояснительная записка</dc:title>
</cp:coreProperties>
</file>