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СЕЛО ЛЬНОЗАВ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_11.05_____2022 г.                                        с. Льнозавод                                            № 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ьнозавод» за 1 квартал 2022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Село Льнозавод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22 года  по доходам в сумме 818 423 руб. 76 коп., по расходам в сумме 1 775 202 руб. 75 коп., с превышением расходов над доходами (дефицитом муниципального бюджета) в сумме 956 778 руб. 99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квартал 2022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22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1 квартал 2022 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село Льнозавод и расходах на их денежное содержание за 1 квартал 2022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center"/>
        <w:rPr/>
      </w:pPr>
      <w:r>
        <w:rPr>
          <w:sz w:val="24"/>
        </w:rPr>
        <w:t>образования сельское поселение «Село Льнозавод»:                                          М.А. Барик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админ</cp:lastModifiedBy>
  <cp:lastPrinted>2010-07-28T17:21:00Z</cp:lastPrinted>
  <dcterms:modified xsi:type="dcterms:W3CDTF">2022-05-11T08:09:00Z</dcterms:modified>
  <cp:revision>65</cp:revision>
  <dc:subject/>
  <dc:title>Модельный муниципальный правовой акт о бюджете муниципального образования на очередной финансовый год</dc:title>
</cp:coreProperties>
</file>