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гнозу социально-экономического развития муниципального образования сельское  поселение село Льнозавод  на  2023 год и плановый период 2024-2025 г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гноз социально-экономического развития муниципального образования сельского поселения село Льнозавод на 2023 год и на плановый период 2024 и 2025 годов (далее – прогноз) разработан в соответствии с Постановлением Администрации МО СП с. Льнозавод от 10.08.2021г. № 20 «О порядке разработки прогноза социально-экономического развития муниципального образования сельского поселения село Льнозавод».</w:t>
      </w:r>
    </w:p>
    <w:p>
      <w:pPr>
        <w:pStyle w:val="Normal"/>
        <w:ind w:firstLine="708"/>
        <w:jc w:val="both"/>
        <w:rPr/>
      </w:pPr>
      <w:r>
        <w:rPr/>
        <w:t>Показатели прогноза сформированы на основе анализа складывающейся социально-экономической ситуации в сельском поселении и в соответствии со сценарными условиями и основными параметрами прогноза социально-экономического развития Износковского район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мышленное производст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омышленных предприятий на территории сельского поселения не зарегистрирован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Сельское хозяйст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На территории МО СП село Льнозавод осуществляет деятельность  предприятие по выведению и выращиванию мальков форели ООО «Селекционный центр аквакультуры». Среднесписочная численность в 2021 году -40 чел. (на 2 чел. уровне предыдущего года).</w:t>
      </w:r>
      <w:r>
        <w:rPr>
          <w:shd w:fill="FFFF00" w:val="clear"/>
        </w:rPr>
        <w:t xml:space="preserve"> </w:t>
      </w:r>
      <w:r>
        <w:rPr/>
        <w:t>Объем отгруженной продукции в 2021 году составил 239,4 млн.руб. или 106% к 2020 году.</w:t>
      </w:r>
      <w:r>
        <w:rPr>
          <w:rFonts w:cs="Times New Roman CYR" w:ascii="Times New Roman CYR" w:hAnsi="Times New Roman CYR"/>
        </w:rPr>
        <w:t xml:space="preserve"> В 2022 году, по прогнозным данным, объем отгрузки увеличится на 4% и составит 250,1 млн.руб., а к 2025 году возрастет до 265,7 млн.руб.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 </w:t>
      </w:r>
      <w:r>
        <w:rPr/>
        <w:t xml:space="preserve">Так же в сельском поселении имеются 135 подворий: 4 гол. КРС, 25 гол. овец и коз. </w:t>
      </w:r>
    </w:p>
    <w:p>
      <w:pPr>
        <w:pStyle w:val="Normal"/>
        <w:autoSpaceDE w:val="false"/>
        <w:ind w:firstLine="284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Строительство, инвестиции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Строительные организации на территории поселения не зарегистрированы. </w:t>
      </w:r>
    </w:p>
    <w:p>
      <w:pPr>
        <w:pStyle w:val="Normal"/>
        <w:ind w:firstLine="360"/>
        <w:jc w:val="both"/>
        <w:rPr/>
      </w:pPr>
      <w:r>
        <w:rPr/>
        <w:t>В 2021 году введенного индивидуального жилья  не было.</w:t>
      </w:r>
    </w:p>
    <w:p>
      <w:pPr>
        <w:pStyle w:val="Normal"/>
        <w:ind w:firstLine="360"/>
        <w:jc w:val="both"/>
        <w:rPr/>
      </w:pPr>
      <w:r>
        <w:rPr/>
        <w:t>Объем инвестиций в основной капитал за 2021 году составил 4 млн.руб. За счет ГП "Калугаоблвлдоканал" была установлена станция водоподготовки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. На 2022-2025 годы инвестирование инвестирования в основной капитал за счет бюджетных средств и крупных организаций не планируется. Прогнозируются инвестирование за счет субъектов малого предпринимательств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Население и занятость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остав  МО СП  село Льнозавод входят 19 населенных пунктов. </w:t>
      </w:r>
    </w:p>
    <w:p>
      <w:pPr>
        <w:pStyle w:val="Normal"/>
        <w:ind w:firstLine="708"/>
        <w:jc w:val="both"/>
        <w:rPr/>
      </w:pPr>
      <w:r>
        <w:rPr/>
        <w:t xml:space="preserve">Численность населения  по статистическим данным на 01.01.2022г. составляет - 380 человек, что на уровне предыдущего года. Численность работающего населения - 75 человек, что на 13 человек меньше, чем в 2020 году, за счет с уменьшения численности работающих на малых предприятиях. Детей до 18 лет в отчетном периоде - 56 человек, что на одного меньше предыдущего года. Значительных изменений в демографической ситуации  сельского поселения не прогнозируется. </w:t>
      </w:r>
    </w:p>
    <w:p>
      <w:pPr>
        <w:pStyle w:val="Normal"/>
        <w:ind w:firstLine="708"/>
        <w:jc w:val="both"/>
        <w:rPr/>
      </w:pPr>
      <w:r>
        <w:rPr/>
        <w:t>В 2021 г. среднемесячная заработная плата одного работника по полному кругу организаций составила -  49 640 руб., темп роста составил 104%. В прогнозируемый период размер заработной платы увеличится до 60 327 руб. к 2025 году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57"/>
        <w:jc w:val="center"/>
        <w:rPr>
          <w:b/>
          <w:b/>
        </w:rPr>
      </w:pPr>
      <w:r>
        <w:rPr>
          <w:b/>
        </w:rPr>
        <w:t>Малое предпринимательство</w:t>
      </w:r>
    </w:p>
    <w:p>
      <w:pPr>
        <w:pStyle w:val="Normal"/>
        <w:ind w:firstLine="35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8"/>
        <w:jc w:val="both"/>
        <w:rPr/>
      </w:pPr>
      <w:r>
        <w:rPr/>
        <w:t>На территории МО СП село Льнозавод зарегистрировано 4 малых предприятия. В 2020 году оборот малых предприятий составил 254,16 млн. руб., или 108% к предыдущему периоду. В 2021 году оборот малых предприятий оценивается в 266,93 млн.руб., темп роста составит 105%, а к 2024 году возрастет до 305,92 млн.руб. или 120% к отчетному году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Магазинов, осуществляющих стационарную торговля на территории сельского поселения не имеется. Отдалённые населенные пункты обслуживает автолавка.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3:35:00Z</dcterms:created>
  <dc:creator>M</dc:creator>
  <dc:description/>
  <cp:keywords/>
  <dc:language>en-US</dc:language>
  <cp:lastModifiedBy>Экономика1</cp:lastModifiedBy>
  <cp:lastPrinted>2017-07-25T14:56:00Z</cp:lastPrinted>
  <dcterms:modified xsi:type="dcterms:W3CDTF">2022-08-15T08:41:00Z</dcterms:modified>
  <cp:revision>149</cp:revision>
  <dc:subject/>
  <dc:title>ПОЯСНИТЕЛЬНАЯ ЗАПИСКА</dc:title>
</cp:coreProperties>
</file>