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Решению сельской Думы  «О внесении изменений в Решение сельской Думы от 22.12.2021 г. № 47 «О бюджете муниципального образования сельское поселение «Село Льнозавод» на 2022 год и на плановый период 2023 и 2024 годов»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ение изменений в бюджет сельского поселения обусловлено ожидаемым увеличением объема налоговых и неналоговых доходов и изменением объема безвозмездных поступлени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ом дополнительное поступление налоговых и неналоговых доходов за 2022 год ожидается в сумме 2 483,8 тыс. рублей, которые </w:t>
      </w:r>
      <w:r>
        <w:rPr>
          <w:bCs/>
          <w:color w:val="000000"/>
          <w:sz w:val="28"/>
          <w:szCs w:val="28"/>
        </w:rPr>
        <w:t xml:space="preserve"> планируется направить  на </w:t>
      </w:r>
      <w:r>
        <w:rPr>
          <w:sz w:val="28"/>
          <w:szCs w:val="28"/>
        </w:rPr>
        <w:t xml:space="preserve">софинансирование работ по обустройству территории пруда в с.Льнозавод в рамках реализации проектов развития общественной инфраструктуры, основанных на местных инициативах в сумме 32,9 тыс. рублей, увеличение объема МБТ в бюджет МР «Износковский район» на исполнение переданных полномочий в сумме 138,6 тыс. рублей и на </w:t>
      </w:r>
      <w:r>
        <w:rPr>
          <w:bCs/>
          <w:color w:val="000000"/>
          <w:sz w:val="28"/>
          <w:szCs w:val="28"/>
        </w:rPr>
        <w:t xml:space="preserve">формирование резерва средств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8"/>
          <w:szCs w:val="28"/>
        </w:rPr>
        <w:t xml:space="preserve"> в сумме 2 312,3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в бюджет сельского поселения планируются в целом с увеличением на 1 064,6 тыс. рублей, в том числе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величение по следующим межбюджетным трансфертам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сидии на реализацию проектов развития общественной инфраструктуры муниципальных образований, основанных на местных инициативах – 1 000,0 тыс. рублей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венции на осуществление первичного воинского учета органами местного самоуправления поселений – 1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10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муниципального района –64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8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окращение по следующим межбюджетным трансфертам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</w:t>
      </w:r>
      <w:r>
        <w:rPr>
          <w:bCs/>
          <w:color w:val="000000"/>
          <w:sz w:val="28"/>
          <w:szCs w:val="28"/>
        </w:rPr>
        <w:t>ные межбюджетные трансферты на исполнение переданных полномочий муниципального района по организации в границах поселения электро-,тепло-,газо-, и водоснабжения населения, водоотведения, снабжения населения топливом – 59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– 4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проведение мероприятий по ликвидации очагов распространения борщевика Сосновского – 90,0 тыс. рублей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1:00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2-12-16T07:28:00Z</dcterms:modified>
  <cp:revision>12</cp:revision>
  <dc:subject/>
  <dc:title>ПОЯСНИТЕЛЬНАЯ  ЗАПИСКА</dc:title>
</cp:coreProperties>
</file>