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ЛЬНОЗАВ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25.05.2022 г.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№ 6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 исполнении бюджета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>образования сельское поселение «Село</w:t>
      </w:r>
    </w:p>
    <w:p>
      <w:pPr>
        <w:pStyle w:val="Normal"/>
        <w:rPr/>
      </w:pPr>
      <w:r>
        <w:rPr>
          <w:sz w:val="24"/>
        </w:rPr>
        <w:t>Льнозавод» за 2021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1 год по доходам в сумме 7 984 857 рублей 91 копейка, по расходам в сумме 4 656 779 рублей 55 копеек, с превышением  доходов над расходами (профицитом муниципального бюджета) в сумме  3 328 078 рублей 36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1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1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1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1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ельское поселение село Льнозавод:                                                          М.Ю. Оз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админ</cp:lastModifiedBy>
  <cp:lastPrinted>2008-10-17T09:59:00Z</cp:lastPrinted>
  <dcterms:modified xsi:type="dcterms:W3CDTF">2022-05-31T12:52:00Z</dcterms:modified>
  <cp:revision>42</cp:revision>
  <dc:subject/>
  <dc:title>Модельный муниципальный правовой акт о бюджете муниципального образования на очередной финансовый год</dc:title>
</cp:coreProperties>
</file>