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Льно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  <w:u w:val="single"/>
        </w:rPr>
      </w:pPr>
      <w:r>
        <w:rPr>
          <w:sz w:val="24"/>
          <w:szCs w:val="24"/>
        </w:rPr>
        <w:t>От 08.12.2020 г.                                              с .Льнозавод                                                      № 32</w:t>
      </w:r>
    </w:p>
    <w:p>
      <w:pPr>
        <w:pStyle w:val="Normal"/>
        <w:ind w:left="142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О  внесении изменений в постановление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О СП «Село Льнозавод»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т 02.10. 2019 г. № 31 «Об утверждении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Развитие и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оддержка малого и среднего предпринимательства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на территории сельского поселения село Льнозавод»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142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В соответствии с Постановлением администрации от 31.07.2013 г.  № 37  «Об утверждении Порядка принятия решения о разработке  муниципальных программ  сельского поселения,  их формирования и реализации  и Порядка  проведения оценки эффективности реализации муниципальных программ  сельского поселения» (в редакции от 31.07.2019 г. № 22), администрация  сельского поселения село Льнозавод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СТАНОВЛЯЕТ: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Внести изменения в паспор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Развитие и поддержка малого и среднего предпринимательства на территории  сельского поселения село Льнозавод», изложив его в следующей редакции:</w:t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униципальной программы «Развитие и поддержка малого и среднего предпринимательства </w:t>
      </w:r>
    </w:p>
    <w:p>
      <w:pPr>
        <w:pStyle w:val="Normal"/>
        <w:autoSpaceDE w:val="fals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Село Льнозавод»»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 xml:space="preserve">          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804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 образования  сельское  поселение село Льнозавод                                 </w:t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 образования  сельское  поселение село Льнозавод, субъекты малого и среднего предпринимательства                                 </w:t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развития  малого и среднего предпринимательства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дпринимательской активности и  развитие малого и среднего предпринимательства  на территории   сельского поселения</w:t>
            </w:r>
          </w:p>
        </w:tc>
      </w:tr>
      <w:tr>
        <w:trPr>
          <w:trHeight w:val="6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малого и среднего предпринимательства на территории сельского посел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рабочих мест, трудоустройство  населе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полнение бюджета сельского поселения налоговыми платежами</w:t>
            </w:r>
          </w:p>
        </w:tc>
      </w:tr>
      <w:tr>
        <w:trPr>
          <w:trHeight w:val="10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ы  муниципальной    </w:t>
              <w:br/>
              <w:t xml:space="preserve">программы        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личество  действующих субъектов малого и среднего предпринимательств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объёмов налоговых поступлений в бюджеты всех уровней от субъектов малого и среднего предпринимательства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        </w:t>
              <w:br/>
              <w:t xml:space="preserve">муниципальной программы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0-2025</w:t>
            </w:r>
            <w:r>
              <w:rPr>
                <w:sz w:val="24"/>
                <w:szCs w:val="24"/>
                <w:lang w:val="en-US"/>
              </w:rPr>
              <w:t xml:space="preserve"> год</w:t>
            </w:r>
            <w:r>
              <w:rPr>
                <w:sz w:val="24"/>
                <w:szCs w:val="24"/>
              </w:rPr>
              <w:t>ы</w:t>
            </w:r>
          </w:p>
        </w:tc>
      </w:tr>
      <w:tr>
        <w:trPr>
          <w:trHeight w:val="7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 за счет 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 12,000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12,000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0 тыс. руб.;  2023 – 1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0 тыс. руб.;  2024 – 5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1,000 тыс. руб.,  2025 – 5,00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0,000 тыс. руб., 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0 тыс. руб.;  2023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0 тыс. руб.;  2024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0 тыс. руб.,  2025 – 0,00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0,000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0 тыс. руб.;  2023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0 тыс. руб.;  2024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0 тыс. руб.,  2025 – 0,00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униципального района 0,000 тыс. руб., в том числе: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0 тыс. руб.;  2023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0 тыс. руб.;  2024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0 тыс. руб.,  2025 – 0,000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4"/>
          <w:szCs w:val="24"/>
        </w:rPr>
        <w:t xml:space="preserve">2. Абзац 2 статьи 4 </w:t>
      </w:r>
      <w:r>
        <w:rPr>
          <w:sz w:val="24"/>
          <w:szCs w:val="24"/>
        </w:rPr>
        <w:t>муниципальной программы «Развитие и поддержка малого и среднего предпринимательства на территории  сельского поселения село Льнозавод»,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: 12,000 тыс. руб., в том числе по год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– 0,000 тыс. руб.;  2023 – 1,00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1 – 0,000 тыс. руб.;  2024 – 5,00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2 – 1,000 тыс. руб.,  2025 – 5,000 тыс. руб.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Приложение № 1 к муниципальной программе «Развитие и поддержка малого и среднего предпринимательства на территории  сельского поселения село Льнозавод», изложить в редакции приложения № 1 к настоящему постановлению.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>4.  Постановление вступает в силу с момента   его опубликования (обнародовани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/>
      </w:pPr>
      <w:r>
        <w:rPr>
          <w:sz w:val="24"/>
          <w:szCs w:val="24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  <w:tab/>
        <w:t xml:space="preserve">  </w:t>
      </w:r>
      <w:r>
        <w:rPr>
          <w:b w:val="false"/>
        </w:rPr>
        <w:t>Глава администрации</w:t>
      </w:r>
    </w:p>
    <w:p>
      <w:pPr>
        <w:pStyle w:val="ConsPlusNormal"/>
        <w:ind w:left="142" w:hanging="142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МО СП село Льнозавод                                                            М.А. Барикова </w:t>
      </w:r>
    </w:p>
    <w:p>
      <w:pPr>
        <w:pStyle w:val="ConsPlusNormal"/>
        <w:ind w:left="142" w:hanging="14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18:00Z</dcterms:created>
  <dc:creator>Admin</dc:creator>
  <dc:description/>
  <dc:language>en-US</dc:language>
  <cp:lastModifiedBy>User</cp:lastModifiedBy>
  <cp:lastPrinted>2020-11-18T15:53:00Z</cp:lastPrinted>
  <dcterms:modified xsi:type="dcterms:W3CDTF">2021-02-04T13:18:00Z</dcterms:modified>
  <cp:revision>2</cp:revision>
  <dc:subject/>
  <dc:title>КАЛУЖСКАЯ ОБЛАСТЬ</dc:title>
</cp:coreProperties>
</file>