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Льнозав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sz w:val="24"/>
          <w:szCs w:val="24"/>
          <w:u w:val="single"/>
        </w:rPr>
      </w:pPr>
      <w:r>
        <w:rPr>
          <w:sz w:val="24"/>
          <w:szCs w:val="24"/>
        </w:rPr>
        <w:t>От 08.12.2020 г.                                            с.Льнозавод                                             № 31</w:t>
      </w:r>
    </w:p>
    <w:p>
      <w:pPr>
        <w:pStyle w:val="Normal"/>
        <w:ind w:left="142" w:hanging="14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О  внесении изменений в постановление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О СП «Село Льнозавод»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02.10. 2019 г. № 30 «Об утверждении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«Развитие и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дорог общего пользования,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стов и иных транспортных сооружений 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в границах сельского поселения село Льнозавод»</w:t>
      </w:r>
    </w:p>
    <w:p>
      <w:pPr>
        <w:pStyle w:val="Normal"/>
        <w:ind w:left="142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142" w:hanging="14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В соответствии с Постановлением администрации от 31.07.2013 г.  № 37  «Об утверждении Порядка принятия решения о разработке  муниципальных программ  сельского поселения,  их формирования и реализации  и Порядка  проведения оценки эффективности реализации муниципальных программ  сельского поселения» (в редакции от 31.07.2019 г. № 22), администрация  сельского поселения село Льнозавод 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ПОСТАНОВЛЯЕТ: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  Внести изменения в паспорт муниципальной программы «Развитие и содержание автомобильных дорог общего пользования, мостов и иных транспортных сооружений в границах сельского поселения село Льнозавод», изложив его в следующей редакции:</w:t>
      </w:r>
    </w:p>
    <w:p>
      <w:pPr>
        <w:pStyle w:val="Normal"/>
        <w:ind w:left="3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ПАСПОРТ </w:t>
      </w:r>
    </w:p>
    <w:p>
      <w:pPr>
        <w:pStyle w:val="Normal"/>
        <w:ind w:left="3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«Развитие и содержание автомобильных дорог общего пользования, мостов и иных транспортных сооружений в границах сельского поселения </w:t>
      </w:r>
    </w:p>
    <w:p>
      <w:pPr>
        <w:pStyle w:val="Normal"/>
        <w:ind w:left="300" w:hanging="0"/>
        <w:jc w:val="center"/>
        <w:rPr>
          <w:sz w:val="24"/>
          <w:szCs w:val="24"/>
        </w:rPr>
      </w:pPr>
      <w:r>
        <w:rPr>
          <w:sz w:val="24"/>
          <w:szCs w:val="24"/>
        </w:rPr>
        <w:t>«Село Льнозавод»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678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сельское поселение село Льнозавод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сельское поселение село Льнозавод, подрядные организации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ращение доли автомобильных дорог общего пользования, не соответствующих нормативных требованиям, и развитие сети дорог, обеспечивающих безопасный пропуск транспортных потоков с высоким уровнем удобства, а также осуществление ремонта дворовых территорий 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ведение сети автомобильных дорог общего пользования, а также мостов и иных искусственных сооружений в соответствии с нормативными требованиями к транспортно- эксплуатационному состоянию поэтапного перехода на нормативы финансовых затрат по их содержанию, ремонту и капитальному ремонт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вышение качества производства дорожных работ, использования за счет внедрения новых технологий и современных материалов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- проектно-сметной документацией, разработанной на конкретный участок автомобильной дороги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муниципальной 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кращение доли автомобильных дорог общего значения не соответствующих нормативному требованию к транспортно-эксплуатационным показателя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тяженность автомобильных дорог общего пользования введенных в эксплуатацию после текущего ремон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веденные в эксплуатацию после текущего ремонта, реконструкции мостовые переходы и др. искусственные переходы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муниципальной программы за счет  бюджетных ассигнований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: 5 170,855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0,000 тыс. руб.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0 тыс. руб.;  2023 – 0,00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0,000 тыс. руб.;  2024 – 0,00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0,000 тыс. руб.;  2025 – 0,000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0,000 тыс. руб.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0 тыс. руб.;  2023 – 0,00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0,000 тыс. руб.;  2024 – 0,00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0,000 тыс. руб.,  2025 – 0,000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0,000 тыс. руб.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0 тыс. руб.;  2023 – 0,00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0,000 тыс. руб.;  2024 – 0,00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0,000 тыс. руб.,  2025 – 0,0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едства бюджета муниципального района 5 170,855 тыс. руб., в том числе: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–     547,168 тыс. руб.;  2023 – 1 132,5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 –     471,500 тыс. руб.;  2024 –    991,925 тыс.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–  1 082,500 тыс. руб.;  2025 –    945,262 тыс. руб.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2. Статью 4 </w:t>
      </w:r>
      <w:r>
        <w:rPr>
          <w:sz w:val="24"/>
          <w:szCs w:val="24"/>
        </w:rPr>
        <w:t xml:space="preserve">муниципальной программы «Развитие и содержание автомобильных дорог общего пользования, мостов и иных транспортных сооружений в границах сельского поселения село Льнозавод» </w:t>
      </w:r>
      <w:r>
        <w:rPr>
          <w:bCs/>
          <w:sz w:val="24"/>
          <w:szCs w:val="24"/>
        </w:rPr>
        <w:t>изложить в следующей редакции:</w:t>
      </w:r>
    </w:p>
    <w:p>
      <w:pPr>
        <w:pStyle w:val="Normal"/>
        <w:rPr/>
      </w:pPr>
      <w:r>
        <w:rPr>
          <w:sz w:val="24"/>
          <w:szCs w:val="24"/>
        </w:rPr>
        <w:t>«Объем финансирования программы носит прогнозный характер и подлежит корректировке с учетом решения о бюджете муниципального образования на очередной финансовый год и плановые периоды. На финансирование мероприятий программы из бюджета МО  СП  село Льнозавод планируется выделить 5 170,855 тыс. 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2020 –     547,168 тыс. руб.;  2023 – 1 132,500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>2021 –     471,500 тыс. руб.;  2024 –    991,925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2 –  1 082,500 тыс. руб.;  2025 –    945,262 тыс. руб.»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риложение № 1 к постановлению администрации МО СП «Село Льнозавод» от 02.10. 2019 г. № 30 «Об утверждении муниципальной программы «Развитие и содержание дорог общего пользования, мостов и иных транспортных сооружений в границах сельского поселения село Льнозавод», изложить в приложении редакции приложения № 1 к настоящему постановлению.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4.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24"/>
          <w:szCs w:val="24"/>
        </w:rPr>
        <w:t>5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ab/>
        <w:t xml:space="preserve">  </w:t>
      </w:r>
      <w:r>
        <w:rPr>
          <w:b w:val="false"/>
        </w:rPr>
        <w:t>Глава администрации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МО СП село Льнозавод                                                            М.А. Барикова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142" w:hanging="142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142" w:hanging="142"/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autoSpaceDE w:val="fals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3:22:00Z</dcterms:created>
  <dc:creator>Admin</dc:creator>
  <dc:description/>
  <dc:language>en-US</dc:language>
  <cp:lastModifiedBy>User</cp:lastModifiedBy>
  <cp:lastPrinted>2020-11-18T15:53:00Z</cp:lastPrinted>
  <dcterms:modified xsi:type="dcterms:W3CDTF">2021-02-04T13:22:00Z</dcterms:modified>
  <cp:revision>2</cp:revision>
  <dc:subject/>
  <dc:title>КАЛУЖСКАЯ ОБЛАСТЬ</dc:title>
</cp:coreProperties>
</file>