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о Льнозав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rPr>
          <w:sz w:val="24"/>
          <w:szCs w:val="24"/>
          <w:u w:val="single"/>
        </w:rPr>
      </w:pPr>
      <w:r>
        <w:rPr>
          <w:sz w:val="24"/>
          <w:szCs w:val="24"/>
        </w:rPr>
        <w:t>От 08.12.2020 г.                                           с. Льнозавод                                                          № 30</w:t>
      </w:r>
    </w:p>
    <w:p>
      <w:pPr>
        <w:pStyle w:val="Normal"/>
        <w:ind w:left="142" w:hanging="142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>О  внесении изменений в постановление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МО СП «Село Льнозавод»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02.10.2019 г. № 29  «Об утверждении 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й программы «Развитие 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илищно-коммунального хозяйства на 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территории сельского поселения село Льнозавод»</w:t>
      </w:r>
    </w:p>
    <w:p>
      <w:pPr>
        <w:pStyle w:val="Normal"/>
        <w:ind w:left="142" w:hanging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left="142" w:hanging="14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1"/>
        <w:ind w:left="142" w:hanging="14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В соответствии с Постановлением администрации от 31.07.2013 г.  № 37  «Об утверждении Порядка принятия решения о разработке  муниципальных программ сельского поселения, их формирования и реализации  и Порядка  проведения оценки эффективности реализации муниципальных программ  сельского поселения» (в редакции от 31.07.2019 г. № 22), администрация  сельского поселения село Льнозавод </w:t>
      </w:r>
    </w:p>
    <w:p>
      <w:pPr>
        <w:pStyle w:val="ConsPlusNormal1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</w:t>
      </w:r>
    </w:p>
    <w:p>
      <w:pPr>
        <w:pStyle w:val="ConsPlusNormal1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ПОСТАНОВЛЯЕТ:</w:t>
      </w:r>
    </w:p>
    <w:p>
      <w:pPr>
        <w:pStyle w:val="ConsPlusNormal1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1.  Внести изменения в паспорт муниципальной программы «Развитие жилищно-коммунального хозяйства на территории сельского поселения село Льнозавод», изложив ее в следующей редакц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ПАСПОРТ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жилищно-коммунального хозяйства на территории сельского посел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Село Льнозавод»»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33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сельское поселение село Льнозав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сельское поселение село Льнозавод, подрядные организ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создание условий для занятия спортом населения, проживающего в сельской местности;</w:t>
            </w:r>
          </w:p>
          <w:p>
            <w:pPr>
              <w:pStyle w:val="ConsPlusNormal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создание благоприятных инфраструктурных условий на территории муниципального образования сельское поселение село Льнозавод;</w:t>
            </w:r>
          </w:p>
          <w:p>
            <w:pPr>
              <w:pStyle w:val="ConsPlusNormal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активизация участия граждан, проживающих в сельской местности в реализации общественно значимых проектов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одоление тенденции неблагоприятного развития демографических процессов, создание условий для стабилизации численности населения, проживающего в сельской местности, улучшения здоровья и увеличения ожидаемой продолжительности жизни населения, проживающего в сельской местности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благоприятных условий для развития способностей каждого человек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действие распространению идеи привлекательности здорового образа жизн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довлетворение потребности  населения, проживающего в сельской местности в комфортных условиях жизни.</w:t>
            </w:r>
          </w:p>
          <w:p>
            <w:pPr>
              <w:pStyle w:val="Normal"/>
              <w:autoSpaceDE w:val="false"/>
              <w:jc w:val="both"/>
              <w:rPr>
                <w:rFonts w:eastAsia="Andale Sans UI;Arial Unicode MS"/>
                <w:kern w:val="2"/>
                <w:sz w:val="24"/>
                <w:szCs w:val="24"/>
                <w:lang w:eastAsia="fa-IR" w:bidi="fa-IR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eastAsia="fa-IR" w:bidi="fa-IR"/>
              </w:rPr>
              <w:t xml:space="preserve">-комплексное решение вопросов, связанных с организацией благоустройства, обеспечением чистоты и порядка;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rFonts w:eastAsia="Andale Sans UI;Arial Unicode MS"/>
                <w:kern w:val="2"/>
                <w:sz w:val="24"/>
                <w:szCs w:val="24"/>
                <w:lang w:eastAsia="fa-IR" w:bidi="fa-IR"/>
              </w:rPr>
              <w:t>повышение качества жизни населения на территории  сельского поселения село Льнозав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жилищного хозяйст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благоустройст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энергоснабжения и повышения энергетической эффективно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пожарной безопас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ы муниципальной  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уществление переданных полномочий в соответствии  жилищным законодательство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 количества обращений граждан по вопросам ЖК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ункционирование объектов ЖКХ в осеннее - зимний период без сбое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устройство общественных колодцев и водоразборных колонок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устройство площадок накопления твердых коммунальных от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 благоустройство объектов озеленения общего пользования, улучшение состояния зеленых насаждений на территории посел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щее количество удаленных старовозрастных, аварийных и сухостойных деревьев; </w:t>
            </w:r>
          </w:p>
          <w:p>
            <w:pPr>
              <w:pStyle w:val="Standard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общая площадь мест захоронения благоустроенная, га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сетей наружного освещ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внедрение энергоресурсосберегающих технолог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расходов на мероприятия по  пожарной безопасности от общих расходов;</w:t>
            </w:r>
          </w:p>
          <w:p>
            <w:pPr>
              <w:pStyle w:val="ConsPlusNormal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еализация проектов по благоустройству сельских территорий основанных на инициативах жителей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здание и обустройство зон отдыха, спортивных и детских игровых площадок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пешеходных коммуникаций, в том числе тротуаров, аллей, дорожек, тропино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 этапы реализации муниципальной 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5  го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финансирования муниципальной программы за счет  бюджетных ассигнований 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: 5 016,553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местного бюджета 3 156,893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0 – 1 018,658 тыс. руб.;  2023 – 225,957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1 –    372,021 тыс. руб.;  2024 – 652,177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 –    275,610 тыс. руб.;  2025 – 612,470 тыс. 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700,000 тыс. руб.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700,000 тыс. руб.;  2023 – 0,000 тыс.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   0,000 тыс. руб.;  2024 – 0,000 тыс.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–    0,000 тыс. руб.,  2025 – 0,00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федерального бюджета 362,114 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0 – 362,114 тыс. руб.;  2023 – 0,000 тыс.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    0,000 тыс. руб.;  2024 – 0,000 тыс.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–     0,000 тыс. руб.,  2025 – 0,00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редства бюджета муниципального района 797,546 тыс. руб., в том числе: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0 – 115,786 тыс. руб.;  2023 – 148,920 тыс.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383,920 тыс. руб.;  2024 –     0,000 тыс. руб.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– 148,920 тыс. руб.;  2025 –     0,000 тыс. руб.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 xml:space="preserve">2. Статью 4 </w:t>
      </w:r>
      <w:r>
        <w:rPr>
          <w:sz w:val="24"/>
          <w:szCs w:val="24"/>
        </w:rPr>
        <w:t xml:space="preserve">муниципальной программы «Развитие жилищно-коммунального хозяйства на территории сельского поселения село Льнозавод» </w:t>
      </w:r>
      <w:r>
        <w:rPr>
          <w:bCs/>
          <w:sz w:val="24"/>
          <w:szCs w:val="24"/>
        </w:rPr>
        <w:t>изложить в следующей редакции:</w:t>
      </w:r>
    </w:p>
    <w:p>
      <w:pPr>
        <w:pStyle w:val="Normal"/>
        <w:jc w:val="both"/>
        <w:rPr/>
      </w:pPr>
      <w:r>
        <w:rPr>
          <w:sz w:val="24"/>
          <w:szCs w:val="24"/>
        </w:rPr>
        <w:t>«На финансирование мероприятий программы из бюджета МО СП планируется выделить 5 016,553 тыс. руб., в том числе по года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щий объем финансирования: </w:t>
      </w:r>
      <w:r>
        <w:rPr>
          <w:b/>
          <w:sz w:val="24"/>
          <w:szCs w:val="24"/>
        </w:rPr>
        <w:t>4 842,693</w:t>
      </w:r>
      <w:r>
        <w:rPr>
          <w:sz w:val="24"/>
          <w:szCs w:val="24"/>
        </w:rPr>
        <w:t xml:space="preserve"> тыс. руб.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2020 – 2 196,558 тыс. руб.;  2023 – 374,877 тыс. руб.;</w:t>
      </w:r>
    </w:p>
    <w:p>
      <w:pPr>
        <w:pStyle w:val="Normal"/>
        <w:jc w:val="both"/>
        <w:rPr/>
      </w:pPr>
      <w:r>
        <w:rPr>
          <w:sz w:val="24"/>
          <w:szCs w:val="24"/>
        </w:rPr>
        <w:t>2021 –    755,941 тыс. руб.;  2024 – 652,177 тыс. руб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022 –    424,530 тыс. руб.;  2025 – 612,470 тыс. руб.»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Приложение № 1 к постановлению администрации МО СП «Село Льнозавод» от 02.10.2019 г. № 29  «Об утверждении муниципальной программы «Развитие жилищно-коммунального хозяйства на территории сельского поселения село Льнозавод», изложить в редакции приложения № 1 к настоящему постановлению.</w:t>
      </w:r>
    </w:p>
    <w:p>
      <w:pPr>
        <w:pStyle w:val="ConsPlusNormal1"/>
        <w:jc w:val="both"/>
        <w:rPr>
          <w:b w:val="false"/>
          <w:b w:val="false"/>
        </w:rPr>
      </w:pPr>
      <w:r>
        <w:rPr>
          <w:b w:val="false"/>
        </w:rPr>
        <w:t>4.  Постановление вступает в силу с момента   его официального опубликования (обнародования)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sz w:val="24"/>
          <w:szCs w:val="24"/>
        </w:rPr>
        <w:t>5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ind w:left="142" w:hanging="142"/>
        <w:jc w:val="both"/>
        <w:rPr/>
      </w:pPr>
      <w:r>
        <w:rPr/>
        <w:tab/>
        <w:t xml:space="preserve">  </w:t>
      </w:r>
      <w:r>
        <w:rPr>
          <w:b w:val="false"/>
        </w:rPr>
        <w:t>Глава администрации</w:t>
      </w:r>
    </w:p>
    <w:p>
      <w:pPr>
        <w:pStyle w:val="ConsPlusNormal1"/>
        <w:ind w:left="142" w:hanging="142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МО СП село Льнозавод                                                            М.А. Барикова</w:t>
      </w:r>
    </w:p>
    <w:p>
      <w:pPr>
        <w:pStyle w:val="ConsPlusNormal1"/>
        <w:ind w:left="142" w:hanging="14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1"/>
        <w:ind w:left="142" w:hanging="14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1"/>
        <w:ind w:left="142" w:hanging="14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1"/>
        <w:ind w:left="142" w:hanging="142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ConsPlusNormal1"/>
        <w:ind w:left="142" w:hanging="14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1"/>
        <w:numPr>
          <w:ilvl w:val="0"/>
          <w:numId w:val="0"/>
        </w:numPr>
        <w:ind w:left="142" w:hanging="142"/>
        <w:jc w:val="right"/>
        <w:outlineLvl w:val="0"/>
        <w:rPr/>
      </w:pPr>
      <w:r>
        <w:rPr/>
      </w:r>
    </w:p>
    <w:p>
      <w:pPr>
        <w:pStyle w:val="ConsPlusNormal1"/>
        <w:numPr>
          <w:ilvl w:val="0"/>
          <w:numId w:val="0"/>
        </w:numPr>
        <w:ind w:left="142" w:hanging="142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1"/>
        <w:numPr>
          <w:ilvl w:val="0"/>
          <w:numId w:val="0"/>
        </w:numPr>
        <w:ind w:left="142" w:hanging="142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1"/>
        <w:numPr>
          <w:ilvl w:val="0"/>
          <w:numId w:val="0"/>
        </w:numPr>
        <w:ind w:left="142" w:hanging="142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1"/>
        <w:numPr>
          <w:ilvl w:val="0"/>
          <w:numId w:val="0"/>
        </w:numPr>
        <w:ind w:left="142" w:hanging="142"/>
        <w:jc w:val="right"/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autoSpaceDE w:val="fals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134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b/>
      <w:bCs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4:07:00Z</dcterms:created>
  <dc:creator>Admin</dc:creator>
  <dc:description/>
  <dc:language>en-US</dc:language>
  <cp:lastModifiedBy>User</cp:lastModifiedBy>
  <cp:lastPrinted>2021-02-04T17:05:00Z</cp:lastPrinted>
  <dcterms:modified xsi:type="dcterms:W3CDTF">2021-02-04T14:07:00Z</dcterms:modified>
  <cp:revision>2</cp:revision>
  <dc:subject/>
  <dc:title>КАЛУЖСКАЯ ОБЛАСТЬ</dc:title>
</cp:coreProperties>
</file>