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Льно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08.12.2020 г.                                                  с .Льнозавод                                                   № 2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О СП «Село Льнозавод»</w:t>
      </w:r>
    </w:p>
    <w:p>
      <w:pPr>
        <w:pStyle w:val="Normal"/>
        <w:rPr/>
      </w:pPr>
      <w:r>
        <w:rPr>
          <w:sz w:val="24"/>
          <w:szCs w:val="24"/>
        </w:rPr>
        <w:t>от 02.10. 2019 г. № 28  «Об утвержден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едомственной целевой программы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«Совершенствование работы органов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местного самоуправления муниципального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образования сельское поселение село Льнозавод»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>
          <w:b w:val="false"/>
        </w:rPr>
        <w:tab/>
        <w:t xml:space="preserve">В соответствии с Постановлением администрации от 31.07.2019 г. № 21 «Об утверждении Положения о порядке разработки, утверждения и реализации ведомственных целевых программ, финансируемых за счет средств бюджета  МО СП село Льнозавод»,  администрация  сельского поселения село Льнозавод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ТАНОВЛЯЕТ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1.  Внести изменения в строки 6,7 и 8 паспорта ведомственной целевой программы «Совершенствование работы органов местного самоуправления муниципального образования сельское поселение село Льнозавод»</w:t>
      </w:r>
      <w:r>
        <w:rPr/>
        <w:t xml:space="preserve"> изложив их в следующей редакции:</w:t>
      </w:r>
    </w:p>
    <w:tbl>
      <w:tblPr>
        <w:tblW w:w="109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4819"/>
        <w:gridCol w:w="851"/>
        <w:gridCol w:w="850"/>
        <w:gridCol w:w="851"/>
        <w:gridCol w:w="851"/>
      </w:tblGrid>
      <w:tr>
        <w:trPr>
          <w:trHeight w:val="28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роки реализации ВЦП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2020-2023 годы</w:t>
            </w:r>
          </w:p>
        </w:tc>
      </w:tr>
      <w:tr>
        <w:trPr>
          <w:trHeight w:val="48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Целевые индикаторы по годам реализации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3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нормативов формирования расходов на оплату труда</w:t>
              <w:br/>
              <w:t>муниципальных служащих администрации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людение  нормативов формирования расходов на содержание органов местного самоуправления сельского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трудников администрации поселения, прошедших обучение по программам повышения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чел.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 исполнения поручений главы администрации поселения о выделении средств из резервного фонда администрации сельского поселения</w:t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ень соответствия использования средств резервного фонда администрации сельского поселения утвержденному Поряд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проведенных профилактических бесед с населением с целью правового просвещения и правового инфор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личества правонарушений на территор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ед.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размещения НПА подлежащих публикации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налоговых доходов бюджета сельского поселения в общем объеме доходов 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3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3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32%</w:t>
            </w:r>
          </w:p>
        </w:tc>
      </w:tr>
      <w:tr>
        <w:trPr>
          <w:trHeight w:val="3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объектов недвижимого имущества подлежащего постановке на налоговый у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</w:tr>
      <w:tr>
        <w:trPr>
          <w:trHeight w:val="64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ение условий предусмотренных соглашениями об осуществлении отдельных бюджетных полномоч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1302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ень обеспеченности членов избирательной комиссии материальными ресурсами, хозяйственными товарами, работами (услугами) к утвержденной смет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701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ответствие целям предусмотренным  решением о бюджет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Объемы финансирования: всего, в том числе по годам реализации ВЦП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Общий объем финансирования 6 906,113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0 – 1 897,753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1 – 1 658,093 тыс. руб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2 – 1 670,52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3 – 1 679,747 тыс. руб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пункт 3 ведомственной целевой программы «Совершенствование работы органов местного самоуправления муниципального образования сельское поселение  село Льнозавод» заменив слова « на 2020-2022 годы» словами «на 2020-2023 годы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нести изменения в пункт 4 ведомственной целевой программы «Совершенствование работы органов местного самоуправления муниципального образования сельское поселение  село Льнозавод» изложив его в следующей редакции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«</w:t>
      </w:r>
      <w:r>
        <w:rPr/>
        <w:t>Для решения поставленных задач устанавливаются следующие целевые индикаторы по годам реализации ВЦП:</w:t>
      </w:r>
    </w:p>
    <w:tbl>
      <w:tblPr>
        <w:tblW w:w="109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5"/>
        <w:gridCol w:w="1136"/>
        <w:gridCol w:w="1135"/>
        <w:gridCol w:w="1136"/>
        <w:gridCol w:w="1136"/>
      </w:tblGrid>
      <w:tr>
        <w:trPr>
          <w:trHeight w:val="48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индика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3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блюдение нормативов формирования расходов на оплату труда муниципальных служащих администрации 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людение  нормативов формирования расходов на содержание органов местного самоуправления сельского 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трудников администрации поселения, прошедших обучение по программам повышения квалифик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чел.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 исполнения поручений главы администрации поселения о выделении средств из резервного фонда администрации сель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ень соответствия использования средств резервного фонда администрации сельского поселения утвержденному Поряд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проведенных профилактических бесед с населением с целью правового просвещения и правового информир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личества правонарушений на территории сель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ед.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размещения НПА подлежащих публикации в средствах массовой информ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налоговых доходов бюджета сельского поселения в общем объеме доходов  бюджета сель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2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2%</w:t>
            </w:r>
          </w:p>
        </w:tc>
      </w:tr>
      <w:tr>
        <w:trPr>
          <w:trHeight w:val="3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объектов недвижимого имущества подлежащего постановке на налоговый уч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 ед.</w:t>
            </w:r>
          </w:p>
        </w:tc>
      </w:tr>
      <w:tr>
        <w:trPr>
          <w:trHeight w:val="548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ение условий предусмотренных соглашениями об осуществлении отдельных бюджетных полномоч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81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ень обеспеченности членов избирательной комиссии материальными ресурсами, хозяйственными товарами, работами (услугами) к утвержденной смете рас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>
          <w:trHeight w:val="48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ответствие целям предусмотренным  решением о бюджете муниципальн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4. Абзац 1 статьи 6 изложить в следующей редакции:</w:t>
      </w:r>
    </w:p>
    <w:p>
      <w:pPr>
        <w:pStyle w:val="ConsPlusNormal"/>
        <w:jc w:val="both"/>
        <w:rPr/>
      </w:pPr>
      <w:r>
        <w:rPr>
          <w:b w:val="false"/>
        </w:rPr>
        <w:t>«Объем финансирования по направлениям ВЦП рассчитывается в соответствии с действующим законодательством и составляет: 6 906,113 тыс. руб., в том числе по годам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2020 – 1 897,753 тыс. руб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2021 – 1 658,093 тыс. руб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2022 – 1 670,520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023 – 1 679,747 тыс. руб.»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иложение № 1 к ведомственной целевой программе «Совершенствование работ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органов местного самоуправления муниципального образования сельское поселение село Льнозавод» изложить в приложении № 1 к настоящему постановлению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6.  Постановление вступает в силу с момента   его опубликования (обнародовани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данного постановления оставляю за соб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ab/>
        <w:t xml:space="preserve">  </w:t>
      </w:r>
      <w:r>
        <w:rPr>
          <w:b w:val="false"/>
        </w:rPr>
        <w:t>Глава администрации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МО СП село Льнозавод                                                            М.А. Барикова</w:t>
      </w:r>
    </w:p>
    <w:p>
      <w:pPr>
        <w:pStyle w:val="ConsPlus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28:00Z</dcterms:created>
  <dc:creator>Admin</dc:creator>
  <dc:description/>
  <dc:language>en-US</dc:language>
  <cp:lastModifiedBy>User</cp:lastModifiedBy>
  <cp:lastPrinted>2020-11-18T15:53:00Z</cp:lastPrinted>
  <dcterms:modified xsi:type="dcterms:W3CDTF">2021-02-04T10:28:00Z</dcterms:modified>
  <cp:revision>2</cp:revision>
  <dc:subject/>
  <dc:title>КАЛУЖСКАЯ ОБЛАСТЬ</dc:title>
</cp:coreProperties>
</file>