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_________2022 г.                              с. Льнозавод                                            №  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» за 1 полугодие 2022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Село Льнозавод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2 года  по доходам в сумме 2 827 857 руб. 57 коп., по расходам в сумме 3 169 822 руб. 32 коп., с превышением расходов над доходами (дефицитом муниципального бюджета) в сумме 341 964 руб. 75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полугодие 2022 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1 полугодие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«Село Льнозавод»:                                          М.А. Бари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 Windows</cp:lastModifiedBy>
  <cp:lastPrinted>2010-07-28T17:21:00Z</cp:lastPrinted>
  <dcterms:modified xsi:type="dcterms:W3CDTF">2022-07-07T05:41:00Z</dcterms:modified>
  <cp:revision>65</cp:revision>
  <dc:subject/>
  <dc:title>Модельный муниципальный правовой акт о бюджете муниципального образования на очередной финансовый год</dc:title>
</cp:coreProperties>
</file>