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НОСКОВ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ОЕ  ПОСЕЛЕНИЕ  СЕЛО ЛЬНОЗАВ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т 02.05.2023 г.                                        с. Льнозавод                                            №  1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«Сел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ьнозавод» за 1 квартал 2023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В соответствии с пунктом 5 статьи 264.2 Бюджетного Кодекса Российской Федерации администрация муниципального образования сельское поселение «Село Льнозавод»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 О С Т А Н О В Л Я Е 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Утвердить  отчет об исполнении муниципального  бюджета  за 1 квартал 2023 года  по доходам в сумме 830 136 руб. 68 коп., по расходам в сумме 943 310 руб. 27 коп., с превышением расходов над доходами (дефицитом муниципального бюджета) в сумме 113  173 руб. 59 коп.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за 1 квартал 2023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1 квартал 2023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)  по источникам внутреннего финансирования дефицита муниципального бюджета за 1 квартал 2023 года согласно приложению 3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2. Принять к сведению информацию о численности муниципальных служащих администрации МО СП село Льнозавод и расходах на их денежное содержание за 1 квартал 2023 года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Глава администрации муниципального </w:t>
      </w:r>
    </w:p>
    <w:p>
      <w:pPr>
        <w:pStyle w:val="Normal"/>
        <w:jc w:val="center"/>
        <w:rPr/>
      </w:pPr>
      <w:r>
        <w:rPr>
          <w:sz w:val="24"/>
        </w:rPr>
        <w:t>образования сельское поселение «Село Льнозавод»:                                          М.А. Барикова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3:23:00Z</dcterms:created>
  <dc:creator>***</dc:creator>
  <dc:description/>
  <cp:keywords/>
  <dc:language>en-US</dc:language>
  <cp:lastModifiedBy>админ</cp:lastModifiedBy>
  <cp:lastPrinted>2010-07-28T17:21:00Z</cp:lastPrinted>
  <dcterms:modified xsi:type="dcterms:W3CDTF">2023-05-02T12:09:00Z</dcterms:modified>
  <cp:revision>67</cp:revision>
  <dc:subject/>
  <dc:title>Модельный муниципальный правовой акт о бюджете муниципального образования на очередной финансовый год</dc:title>
</cp:coreProperties>
</file>