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ЛЬНОЗАВ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9.05.202</w:t>
      </w:r>
      <w:r>
        <w:rPr>
          <w:rFonts w:cs="Times New Roman" w:ascii="Times New Roman" w:hAnsi="Times New Roman"/>
          <w:b w:val="false"/>
          <w:sz w:val="24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г.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№ 10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 исполнении бюджета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>образования сельское поселение «Село</w:t>
      </w:r>
    </w:p>
    <w:p>
      <w:pPr>
        <w:pStyle w:val="Normal"/>
        <w:rPr/>
      </w:pPr>
      <w:r>
        <w:rPr>
          <w:sz w:val="24"/>
        </w:rPr>
        <w:t>Льнозавод» за 202</w:t>
      </w:r>
      <w:r>
        <w:rPr>
          <w:sz w:val="24"/>
          <w:lang w:val="en-US"/>
        </w:rPr>
        <w:t>2</w:t>
      </w:r>
      <w:r>
        <w:rPr>
          <w:sz w:val="24"/>
        </w:rPr>
        <w:t xml:space="preserve">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2 год по доходам в сумме 7 383 106 рублей 50 копеек, по расходам в сумме 8 313 305 рублей 97 копеек, с превышением  расходов над доходами (дефицитом муниципального бюджета) в сумме  930 199 рублей 47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</w:t>
      </w:r>
      <w:r>
        <w:rPr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ельское поселение село Льнозавод:                                                          М.Ю. Оз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админ</cp:lastModifiedBy>
  <cp:lastPrinted>2008-10-17T09:59:00Z</cp:lastPrinted>
  <dcterms:modified xsi:type="dcterms:W3CDTF">2023-05-30T13:06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