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ельской Думы  «О внесении изменений в Решение сельской Думы от 27.12.2022 г. № 86 «О бюджете муниципального образования сельское поселение «Село Льнозавод» на 2023 год и на плановый период 2024 и 2025 годов»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3 года, объема неналоговых доходов и объема безвозмездных поступлений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3 года составили 2 563,1 тыс. рублей  и были направлены на увеличение бюджетных ассигнований по содержанию администрации поселения в сумме 58,8 тыс. рублей, предоставление МБТ бюджету МР «Износковский район» из бюджета поселения в рамках соглашения о передаче части полномочий в сумме  11,7 тыс. рублей, обследование технического состояния аварийного дома в с.Льнозавод по ул.Центральная и разработку тех.паспортов на муниципальные квартиры в сумме 150,0 тыс. рублей, содержание и ремонт уличного освещения в сумме 790,0 тыс. рублей, обеспечение мер противопожарной безопасности  в сумме 400,0 тыс. рублей, благоустройство территории поселения в сумме 565,1 тыс. рублей, разработку и проверку смет, услуги строительного надзора в сумме 70,0 тыс. рублей, софинансирование работ по благоустройству гражданского кладбища в д.Паново в рамках реализации проектов развития общественной инфраструктуры, основанных на местных инициативах в сумме 517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еналоговых доходов ожидается в сумме 8,8 тыс. рублей,</w:t>
      </w:r>
      <w:r>
        <w:rPr>
          <w:bCs/>
          <w:color w:val="000000"/>
          <w:sz w:val="28"/>
          <w:szCs w:val="28"/>
        </w:rPr>
        <w:t xml:space="preserve"> которые планируется направить на </w:t>
      </w:r>
      <w:r>
        <w:rPr>
          <w:sz w:val="28"/>
          <w:szCs w:val="28"/>
        </w:rPr>
        <w:t>софинансирование работ по благоустройству гражданского кладбища в д.Паново в рамках реализации проектов развития общественной инфраструктуры, основанных на местных инициатива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Безвозмездные поступления планируются с ростом на 1 010,0 тыс. рублей на </w:t>
      </w:r>
      <w:r>
        <w:rPr>
          <w:sz w:val="28"/>
          <w:szCs w:val="28"/>
        </w:rPr>
        <w:t>софинансирование работ по благоустройству гражданского кладбища в д.Паново в рамках реализации проектов развития общественной инфраструктуры, основанных на местных инициативах</w:t>
      </w:r>
      <w:r>
        <w:rPr>
          <w:bCs/>
          <w:color w:val="000000"/>
          <w:sz w:val="28"/>
          <w:szCs w:val="28"/>
        </w:rPr>
        <w:t>, из них 1 000,0 тыс. рублей за счет субсидии на реализацию проектов развития общественной инфраструктуры муниципальных образований, основанных на местных инициативах и 10,0 тыс. рублей за счет спонсорск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1:00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3-04-17T13:37:00Z</dcterms:modified>
  <cp:revision>11</cp:revision>
  <dc:subject/>
  <dc:title>ПОЯСНИТЕЛЬНАЯ  ЗАПИСКА</dc:title>
</cp:coreProperties>
</file>