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ельской Думы  «О внесении изменений в Решение сельской Думы от 22.12.2021 г. № 47 «О бюджете муниципального образования сельское поселение «Село Льнозавод» на 2022 год и на плановый период 2023 и 2024 годов»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2 года и объема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2 года составили 3 493,3 тыс. рублей  и были направлены на увеличение бюджетных ассигнований по формированию резервного фонда в сумме 5,0 тыс. рублей, ремонт кровли здания администрации поселения в сумме 592,2 тыс. рублей, оплату услуг по аренде транспорта в сумме 28,0 тыс. рублей, ремонт уличного освещения в сумме 590,0 тыс. рублей, оборудование подъездов к водоисточникам и прочие мероприятия в области пожарной безопасности в сумме 960,0 тыс. рублей,  замену мемориальных плит на воинских захоронениях в сумме 110,0 тыс. рублей, приобретение навесной косилки в сумме 390,7 тыс. рублей, проведение мероприятий по благоустройству территории сельского поселения в сумме 459,5 тыс. рублей, обследование технического состояния на признак аварийности жилого дома на сумму 50,0 тыс. рублей, софинансирование работ по обустройству территории пруда в с.Льнозавод в рамках реализации проектов развития общественной инфраструктуры, основанных на местных инициативах в сумме 30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еналоговых доходов ожидается в сумме 32,9 тыс. рублей,</w:t>
      </w:r>
      <w:r>
        <w:rPr>
          <w:bCs/>
          <w:color w:val="000000"/>
          <w:sz w:val="28"/>
          <w:szCs w:val="28"/>
        </w:rPr>
        <w:t xml:space="preserve"> которые планируется направить  </w:t>
      </w:r>
      <w:r>
        <w:rPr>
          <w:sz w:val="28"/>
          <w:szCs w:val="28"/>
        </w:rPr>
        <w:t>софинансирование работ по обустройству территории пруда в с.Льнозавод в рамках реализации проектов развития общественной инфраструктуры, основанных на местных инициатива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02:00Z</dcterms:created>
  <dc:creator>User</dc:creator>
  <dc:description/>
  <dc:language>en-US</dc:language>
  <cp:lastModifiedBy>админ</cp:lastModifiedBy>
  <cp:lastPrinted>2011-11-29T12:36:00Z</cp:lastPrinted>
  <dcterms:modified xsi:type="dcterms:W3CDTF">2022-03-05T07:02:00Z</dcterms:modified>
  <cp:revision>2</cp:revision>
  <dc:subject/>
  <dc:title>ПОЯСНИТЕЛЬНАЯ  ЗАПИСКА</dc:title>
</cp:coreProperties>
</file>