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ельской Думы  «О внесении изменений в Решение сельской Думы от 27.12.2022 г. № 86 «О бюджете муниципального образования сельское поселение «Село Льнозавод» на 2023 год и на плановый период 2024 и 2025 годов»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дополнительно поступивших налоговых доходов и безвозмездных поступлений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алоговых доходов ожидается в сумме 815,1 тыс. рублей,</w:t>
      </w:r>
      <w:r>
        <w:rPr>
          <w:bCs/>
          <w:color w:val="000000"/>
          <w:sz w:val="28"/>
          <w:szCs w:val="28"/>
        </w:rPr>
        <w:t xml:space="preserve"> которые планируется направить на </w:t>
      </w:r>
      <w:r>
        <w:rPr>
          <w:sz w:val="28"/>
          <w:szCs w:val="28"/>
        </w:rPr>
        <w:t>содержание администрации сельского поселения в сумме 141,4 тыс. рублей и на благоустройство территории поселения в сумме 673,7 тыс. 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с ростом на 206,6 тыс. рублей, в том числе за счет межбюджетных трансфертов из бюджета МР «Износковский район» на обеспечение первичных мер пожарной безопасности (противопожарная опашка и окашивание) 99,0 тыс. рублей, на стимулирование Главы администрации сельского поселения 97,6 тыс. рублей, и 10,0 тыс. рублей за счет спонсорской помощи на содержание братских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1:00Z</dcterms:created>
  <dc:creator>User</dc:creator>
  <dc:description/>
  <dc:language>en-US</dc:language>
  <cp:lastModifiedBy>админ</cp:lastModifiedBy>
  <cp:lastPrinted>2023-12-26T14:31:00Z</cp:lastPrinted>
  <dcterms:modified xsi:type="dcterms:W3CDTF">2023-12-26T11:31:00Z</dcterms:modified>
  <cp:revision>2</cp:revision>
  <dc:subject/>
  <dc:title>ПОЯСНИТЕЛЬНАЯ  ЗАПИСКА</dc:title>
</cp:coreProperties>
</file>