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ЛЬНО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20.07.2020 г.                                  с. Льнозавод                                            № 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ьнозавод» за 1 полугодие 2020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Село Льнозавод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0 года  по доходам в сумме 1 608 860 руб. 31 коп., по расходам в сумме 1 679 612 руб. 93 коп., с превышением расходов над доходами (дефицитом муниципального бюджета) в сумме 70 752 руб. 62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2020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0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полугодие 2020 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Льнозавод и расходах на их денежное содержание за 1 полугодие 2020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«Село Льнозавод»:                                          М.А. Бари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10-07-28T17:21:00Z</cp:lastPrinted>
  <dcterms:modified xsi:type="dcterms:W3CDTF">2020-07-20T09:37:00Z</dcterms:modified>
  <cp:revision>62</cp:revision>
  <dc:subject/>
  <dc:title>Модельный муниципальный правовой акт о бюджете муниципального образования на очередной финансовый год</dc:title>
</cp:coreProperties>
</file>