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u w:val="single"/>
        </w:rPr>
        <w:t>19.07.</w:t>
      </w:r>
      <w:r>
        <w:rPr>
          <w:rFonts w:cs="Times New Roman" w:ascii="Times New Roman" w:hAnsi="Times New Roman"/>
          <w:sz w:val="24"/>
        </w:rPr>
        <w:t xml:space="preserve">2019 г.                                    с. Льнозавод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» за 1 полугодие 2019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Льнозавод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19 года  по доходам в сумме 1 754 358 руб. 13 коп., по расходам в сумме 1 482 062 руб. 78 коп., с превышением доходов над расходами (профицитом муниципального бюджета) в сумме 272 295 руб. 35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19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19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полугодие 2019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1 полугодие 2019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И.о. главы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Село Льнозавод»:                                          Л.Г.Блин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49:00Z</dcterms:created>
  <dc:creator>***</dc:creator>
  <dc:description/>
  <dc:language>en-US</dc:language>
  <cp:lastModifiedBy>User</cp:lastModifiedBy>
  <cp:lastPrinted>2010-07-28T17:21:00Z</cp:lastPrinted>
  <dcterms:modified xsi:type="dcterms:W3CDTF">2019-07-31T07:49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