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</w:rPr>
      </w:pPr>
      <w:r>
        <w:rPr>
          <w:b w:val="false"/>
        </w:rPr>
        <w:t>РОССИЙСКАЯ 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ЛУЖ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ЗНОСКОВСКИЙ РАЙО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ДМИНИСТ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ОЕ  ПОСЕЛЕНИЕ  СЕЛО ЛЬНОЗАВОД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от ___</w:t>
      </w:r>
      <w:r>
        <w:rPr>
          <w:rFonts w:cs="Times New Roman" w:ascii="Times New Roman" w:hAnsi="Times New Roman"/>
          <w:b w:val="false"/>
          <w:sz w:val="24"/>
          <w:u w:val="single"/>
        </w:rPr>
        <w:t>18.04</w:t>
      </w:r>
      <w:r>
        <w:rPr>
          <w:rFonts w:cs="Times New Roman" w:ascii="Times New Roman" w:hAnsi="Times New Roman"/>
          <w:sz w:val="24"/>
        </w:rPr>
        <w:t>_____2018 г.                                     с. Льнозавод                                     № _</w:t>
      </w:r>
      <w:r>
        <w:rPr>
          <w:rFonts w:cs="Times New Roman" w:ascii="Times New Roman" w:hAnsi="Times New Roman"/>
          <w:b w:val="false"/>
          <w:sz w:val="24"/>
          <w:u w:val="single"/>
        </w:rPr>
        <w:t>22</w:t>
      </w:r>
      <w:r>
        <w:rPr>
          <w:rFonts w:cs="Times New Roman" w:ascii="Times New Roman" w:hAnsi="Times New Roman"/>
          <w:sz w:val="24"/>
        </w:rPr>
        <w:t>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 исполнении бюджета муниципальн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разования сельское поселение сел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Льнозавод за 1 квартал 2018  год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В соответствии со статьей 264.2 пункт 5  Бюджетного Кодекса Российской Федерации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 О С Т А Н О В Л Я Ю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1. Утвердить  отчет об исполнении муниципального  бюджета  за 1 квартал 2018 года  по доходам в сумме 911 371 руб. 47 коп., по расходам в сумме 792 509 руб. 63 коп., с превышением расходов над доходами (дефицитом муниципального бюджета) в сумме 118 861 руб. 84 коп., и со следующими показателями в соответствии с бюджетной классификацией Российской Федерации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1) по доходам муниципального бюджета за 1 квартал 2018 года согласно приложению 1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) по расходам муниципального бюджета за 1 квартал 2018 года согласно приложению 2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) по источникам внутреннего финансирования дефицита муниципального бюджета за 1 квартал 2018  года согласно приложению 3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2. Принять к сведению информацию о численности муниципальных служащих администрации МО СП село Льнозавод и расходах на их денежное содержание за 1 квартал 2018 года согласно приложению </w:t>
      </w:r>
      <w:r>
        <w:rPr>
          <w:sz w:val="24"/>
          <w:lang w:val="en-US"/>
        </w:rPr>
        <w:t>4</w:t>
      </w:r>
      <w:r>
        <w:rPr>
          <w:sz w:val="24"/>
        </w:rPr>
        <w:t xml:space="preserve">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Настоящее Постановление  вступает в силу со дня его опубликования (обнародования)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Глава администрации муниципального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бразования сельское поселение село Льнозавод:                                          М.А. Бариков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Обнародовано 18.04.2018г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3:23:00Z</dcterms:created>
  <dc:creator>***</dc:creator>
  <dc:description/>
  <cp:keywords/>
  <dc:language>en-US</dc:language>
  <cp:lastModifiedBy>User</cp:lastModifiedBy>
  <cp:lastPrinted>2018-04-20T12:13:00Z</cp:lastPrinted>
  <dcterms:modified xsi:type="dcterms:W3CDTF">2018-04-20T09:14:00Z</dcterms:modified>
  <cp:revision>53</cp:revision>
  <dc:subject/>
  <dc:title>Модельный муниципальный правовой акт о бюджете муниципального образования на очередной финансовый год</dc:title>
</cp:coreProperties>
</file>