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ЛЬНО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_______2019 г.                                  с. Льнозавод                                            № 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ьнозавод» за 9 месяцев 2019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Село Льнозавод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19 года  по доходам в сумме 3 785 569 рублей 02 копейки, по расходам в сумме 3 659 570 рублей 93 копейки, с превышением доходов над расходами (профицитом муниципального бюджета) в сумме 125 998 рублей 09 копеек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2019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19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9 месяцев 2019 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село Льнозавод и расходах на их денежное содержание за 9 месяцев 2019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разования сельское поселение «Село Льнозавод»:                                          М.А. Бари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 Windows</cp:lastModifiedBy>
  <cp:lastPrinted>2010-07-28T17:21:00Z</cp:lastPrinted>
  <dcterms:modified xsi:type="dcterms:W3CDTF">2019-10-15T05:50:00Z</dcterms:modified>
  <cp:revision>60</cp:revision>
  <dc:subject/>
  <dc:title>Модельный муниципальный правовой акт о бюджете муниципального образования на очередной финансовый год</dc:title>
</cp:coreProperties>
</file>