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___16.04._____2019 г.                              с. Льнозавод                                   № ___8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 за 1 квартал 2019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9 года  по доходам в сумме 1 019 672 руб. 10 коп., по расходам в сумме 774 835 руб. 23 коп., с превышением доходов над расходами (профицитом муниципального бюджета) в сумме 244 836 руб. 8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19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Льнозавод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0-07-28T17:21:00Z</cp:lastPrinted>
  <dcterms:modified xsi:type="dcterms:W3CDTF">2019-04-16T08:33:00Z</dcterms:modified>
  <cp:revision>54</cp:revision>
  <dc:subject/>
  <dc:title>Модельный муниципальный правовой акт о бюджете муниципального образования на очередной финансовый год</dc:title>
</cp:coreProperties>
</file>