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 поселение село Льнозавод  на  2020 год и плановый период 2021-2022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ОКВЭД на территории сельского поселения не зарегистрировано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284"/>
        <w:jc w:val="both"/>
        <w:rPr/>
      </w:pPr>
      <w:r>
        <w:rPr/>
        <w:t>На территории МО СП село Льнозавод зарегистрированы: ООО «Кошняки»</w:t>
      </w:r>
      <w:r>
        <w:rPr>
          <w:rFonts w:cs="Times New Roman CYR" w:ascii="Times New Roman CYR" w:hAnsi="Times New Roman CYR"/>
        </w:rPr>
        <w:t xml:space="preserve"> (временно приостановило производственную деятельность)</w:t>
      </w:r>
      <w:r>
        <w:rPr/>
        <w:t>, ООО «Селекционный центр аквакультуры»</w:t>
      </w:r>
      <w:r>
        <w:rPr>
          <w:rFonts w:cs="Times New Roman CYR" w:ascii="Times New Roman CYR" w:hAnsi="Times New Roman CYR"/>
        </w:rPr>
        <w:t xml:space="preserve"> (предприятие по выведению и выращиванию мальков форели)</w:t>
      </w:r>
      <w:r>
        <w:rPr/>
        <w:t xml:space="preserve">  ИП КФХ Ефремов А.В. имеет 40 пчелосемей, заложил 1 га садов интенсивного типа, ИП КФХ  Журтов  А.А. имеет 5 гол. КРС и 15га земли в аренде. Так же имеются 145 подворий, 6 гол. КРС, 30 гол. овец, 31 гол. коз;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 xml:space="preserve">           </w:t>
      </w:r>
      <w:r>
        <w:rPr/>
        <w:t xml:space="preserve">Строительные организации на территории поселения не зарегистрированы. В 2018 году введено индивидуального жилья  151,4 кв.м. или 76%, план по вводу жилья на 2019г.– </w:t>
      </w:r>
      <w:r>
        <w:rPr>
          <w:shd w:fill="FFFFFF" w:val="clear"/>
        </w:rPr>
        <w:t>300</w:t>
      </w:r>
      <w:r>
        <w:rPr/>
        <w:t xml:space="preserve"> кв.м. Уровень инвестиций  в основной капитал за счет всех источников финансирования в 2018 году составил </w:t>
      </w:r>
      <w:r>
        <w:rPr>
          <w:rFonts w:cs="Arial CYR" w:ascii="Arial CYR" w:hAnsi="Arial CYR"/>
          <w:sz w:val="20"/>
          <w:szCs w:val="20"/>
        </w:rPr>
        <w:t>3430</w:t>
      </w:r>
      <w:r>
        <w:rPr/>
        <w:t xml:space="preserve"> тыс. руб., в прогнозируемый на 2019 год – 9450 тыс.руб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 МО СП  село Льнозавод входят 19 населенных пунктов. Численность населения на 01.01.2019г. составляет - 316 человек, из них работающих 104 человек, детей до 18 лет - 62 человека. Значительных изменений в демографической ситуации  сельского поселения не прогнозируется. В 2019 г. среднемесячная заработная плата одного работника по полному кругу организаций и предприятий ожидается -  27850 руб. В прогнозируемый период размер заработной платы увеличится до 31102 руб. к 2022 г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МО СП село Льнозавод зарегистрировано 5 малых предприятий. В 2018 году оборот малых предприятий составил 185612 тыс. руб., или 98%. В прогнозируемый период оборот МП оценивается в 198502 тыс. руб. к 2022 г. Стационарную торговлю осуществляет  1 магазин, отдалённые населенные пункты обслуживает автолавка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5:00Z</dcterms:created>
  <dc:creator>M</dc:creator>
  <dc:description/>
  <cp:keywords/>
  <dc:language>en-US</dc:language>
  <cp:lastModifiedBy>user</cp:lastModifiedBy>
  <cp:lastPrinted>2017-07-25T14:56:00Z</cp:lastPrinted>
  <dcterms:modified xsi:type="dcterms:W3CDTF">2019-08-13T12:39:00Z</dcterms:modified>
  <cp:revision>142</cp:revision>
  <dc:subject/>
  <dc:title>ПОЯСНИТЕЛЬНАЯ ЗАПИСКА</dc:title>
</cp:coreProperties>
</file>