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УЖСКАЯ ОБЛАСТЬ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ЛЬНОЗАВОД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        с. Льнозавод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</w:p>
    <w:p>
      <w:pPr>
        <w:sectPr>
          <w:type w:val="nextPage"/>
          <w:pgSz w:w="11906" w:h="16838"/>
          <w:pgMar w:left="1134" w:right="56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142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 содержание автомоби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 общего пользования, мостов и и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ооружений в границах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ело Льнозавод 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42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В соответствии с Распоряжением Администрации МО СП село Льнозавод от 27.09.2019г №12 «О  разработке муниципальных программ», администрация  сельского поселения село Льноза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Утвердить муниципальную программу «Развитие и содержание автомобильных дорог общего пользования, мостов и иных транспортных сооружений в границах сельского поселения село Льнозавод»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  Постановление администрации сельского поселения село Льнозавод от 15.10.2013г №47 «Об утверждении муниципальной программы «Развитие и содержание автомобильных дорог общего пользования, мостов и иных транспортных сооружений в границах населенных пунктов сельского поселения село Льнозавод» считать утратившим силу 31.12.2019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постановление подлежит обнародованию и размещению на  официальном сайте администрации муниципального образования сельского поселения село Льнозавод 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становление вступает в силу с 01.01.2020г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данного постановления оставляю за собой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Глава администрации МО СП село Льнозавод</w:t>
        <w:tab/>
        <w:tab/>
        <w:tab/>
        <w:tab/>
        <w:t xml:space="preserve">        М.А. Барикова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АСПОРТ </w:t>
      </w:r>
    </w:p>
    <w:p>
      <w:pPr>
        <w:pStyle w:val="Normal"/>
        <w:ind w:left="300" w:hanging="0"/>
        <w:jc w:val="center"/>
        <w:rPr/>
      </w:pPr>
      <w:r>
        <w:rPr>
          <w:rFonts w:cs="Times New Roman" w:ascii="Times New Roman" w:hAnsi="Times New Roman"/>
        </w:rPr>
        <w:t>программы «Развитие и содержание автомобильных дорог общего пользования, мостов и иных транспортных сооружений в границах сель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селения село Льнозавод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село Льноза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село Льнозавод, подрядные орган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кращение доли автомобильных дорог общего пользования, не соответствующих нормативных требованиям, и развитие сети дорог, обеспечивающих безопасный пропуск транспортных потоков с высоким уровнем удобства, а также осуществление ремонта дворовых территори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риведение сети автомобильных дорог общего пользования, а также мостов и иных искусственных сооружений в соответствии с нормативными требованиями к транспортно- эксплуатационному состоянию поэтапного перехода на нормативы финансовых затрат по их содержанию, ремонту и капитальному ремонт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овышение качества производства дорожных работ, использования за счет внедрения новых технологий и современных материал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доли автомобильных дорог общего значения не соответствующих нормативному требованию к транспортно-эксплуатационным показателя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автомобильных дорог общего пользования введенных в эксплуатацию после текущего ремон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веденные в эксплуатацию после текущего ремонта, реконструкции мостовые переходы и др. искусственные перех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 - 2025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программы за счет средств местного бюджета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:3 916,234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-448,000тыс. руб.;    2023 –831,047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–350,000тыс. руб.;    2024 –991,92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2–350,000 тыс. руб.,   2025 –945,262  тыс. 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иоритеты политики сельского поселения в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муниципальной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 xml:space="preserve">Федеральным законом № 131-ФЗ от 06.10.2003 года «Об общих принципах организации местного самоуправления в Российской Федерации» ч.5 п.1 ст. 14 определены вопросы  местного значения сельского поселения по содержанию и строительству автомобильных дорог общего пользования, мостов и иных транспортных инженерных сооружений в границах населенных пунктов поселения. Важность решения данных вопросов определена и  </w:t>
      </w:r>
      <w:r>
        <w:rPr/>
        <w:t>Федеральными законами от 10.12.1995 N 196-ФЗ "О безопасности дорожного движения", 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ормативными правовыми актами органов местного самоуправления муниципального образования сельское поселение село Льнозавод.</w:t>
      </w:r>
    </w:p>
    <w:p>
      <w:pPr>
        <w:pStyle w:val="Style16"/>
        <w:spacing w:before="0" w:after="0"/>
        <w:ind w:firstLine="708"/>
        <w:jc w:val="both"/>
        <w:rPr/>
      </w:pPr>
      <w:r>
        <w:rPr/>
        <w:t>Современные требования жизни определяют необходимость развития дорожной сети в поселении и расположенных на них мостов, пешеходных переходов, мест парковок для инвалидов, установок дорожных знаков и других мероприятий.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сновной проблемой  является доля автомобильных дорог общего пользования сельского поселения село Льнозавод не соответствующих нормативным требованиям к транспортно-эксплуатационным показателям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«недоремонт» существующей сети автомобильных дорог,  расположенных в границах населенных пунктов сельского поселения село Льнозавод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Поэтапная реализация запланированных мероприятий муниципальной программы позволит достигнуть сокращение автомобильных дорог, которые не соответствуют нормативным требованиям, обеспечить безопасность движения на дорогах.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2. Цели, задачи и индикаторы достижения целей  и решения задач муниципальной программы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целью муниципальной программы является сокращение доли автомобильных дорог, находящихся в границах населенных пунктов сельского поселения село Льнозавод, не соответствующих нормативным требованиям.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остижение указанной цели может быть обеспечено за счет решения следующих задач: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ремонт автомобильных дорог общего пользования в границах населенных пунктов;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повысить качество производства  дорожных работ  и осуществлять проверку качества данных работ с привлечением общественного контроля со стороны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Решение указанных задач в пределах рассматриваемого периода с учетом прогнозируемых расходных обязательств областного бюджета и бюджета поселения на достижение цели будет достигаться путем концентрации финансовых средст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рок реализации программы рассчитан с 2020 год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- создание условий передвижения для маломобильных групп населения.</w:t>
      </w:r>
    </w:p>
    <w:p>
      <w:pPr>
        <w:pStyle w:val="Style16"/>
        <w:spacing w:before="0" w:after="0"/>
        <w:jc w:val="both"/>
        <w:rPr/>
      </w:pPr>
      <w:r>
        <w:rPr/>
        <w:t>Целевые индикаторы и показатели Программы приведены в приложении № 2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Перечень основных  мероприятий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рограммы приведен в приложении № 1 к настоящему постановлению.</w:t>
      </w:r>
    </w:p>
    <w:p>
      <w:pPr>
        <w:pStyle w:val="Style16"/>
        <w:spacing w:before="0" w:after="0"/>
        <w:ind w:firstLine="708"/>
        <w:jc w:val="center"/>
        <w:rPr>
          <w:bCs/>
          <w:color w:val="FF0000"/>
          <w:spacing w:val="-1"/>
        </w:rPr>
      </w:pPr>
      <w:r>
        <w:rPr>
          <w:b/>
        </w:rPr>
        <w:t>4. Обоснование объема финансирования ресурсов, необходимых для реализации муниципальной программы СП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0000"/>
          <w:spacing w:val="-1"/>
        </w:rPr>
      </w:pPr>
      <w:r>
        <w:rPr>
          <w:rFonts w:cs="Times New Roman" w:ascii="Times New Roman" w:hAnsi="Times New Roman"/>
          <w:bCs/>
          <w:color w:val="FF0000"/>
          <w:spacing w:val="-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бъем финансирования программы носит прогнозный характер и подлежит корректировке с учетом решения о бюджете муниципального образования на 2020 год и последующие годы. На финансирование мероприятий подпрограммы из бюджета МО  СП  село Льнозавод 3 916,234тыс. руб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2020 -448,000тыс. руб.;    2023 –831,047  тыс. руб.;</w:t>
      </w:r>
    </w:p>
    <w:p>
      <w:pPr>
        <w:pStyle w:val="Normal"/>
        <w:rPr/>
      </w:pPr>
      <w:r>
        <w:rPr>
          <w:rFonts w:cs="Times New Roman" w:ascii="Times New Roman" w:hAnsi="Times New Roman"/>
        </w:rPr>
        <w:t>2021 –350,000тыс. руб.;    2024 –991,925  тыс. руб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022–350,000 тыс. руб.,   2025 –945,262  тыс. руб.; </w:t>
      </w:r>
    </w:p>
    <w:sectPr>
      <w:type w:val="continuous"/>
      <w:pgSz w:w="11906" w:h="16838"/>
      <w:pgMar w:left="1134" w:right="567" w:gutter="0" w:header="0" w:top="142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44:00Z</dcterms:created>
  <dc:creator>Admin</dc:creator>
  <dc:description/>
  <cp:keywords/>
  <dc:language>en-US</dc:language>
  <cp:lastModifiedBy>User</cp:lastModifiedBy>
  <cp:lastPrinted>2019-12-05T13:41:00Z</cp:lastPrinted>
  <dcterms:modified xsi:type="dcterms:W3CDTF">2019-12-05T10:42:00Z</dcterms:modified>
  <cp:revision>14</cp:revision>
  <dc:subject/>
  <dc:title>РОССИЙСКАЯ ФЕДЕРАЦИЯ</dc:title>
</cp:coreProperties>
</file>