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СЕЛО ЛЬНОЗАВОД ЗА  2022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/>
      </w:pPr>
      <w:r>
        <w:rPr>
          <w:sz w:val="24"/>
          <w:szCs w:val="24"/>
        </w:rPr>
        <w:t>За 2022 год в бюджет муниципального образования поступило доходов в сумме 7 383,1 тыс. рублей, в том числе налоговых и неналоговых доходов 3 882,7 тыс. рублей, безвозмездных поступлений 3 500,4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  <w:highlight w:val="yellow"/>
        </w:rPr>
      </w:pPr>
      <w:r>
        <w:rPr>
          <w:sz w:val="24"/>
          <w:szCs w:val="24"/>
        </w:rPr>
        <w:t>Налоговые и неналоговые доходы по сравнению с 2022 годом уменьшились на 1 161,5 тыс. рублей или на 23%. Основную долю в налоговых и неналоговых доходах составляет единый сельскохозяйственный налог (31,4%) и земельный налог (36,7%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 xml:space="preserve">В целом налоговые доходы по отношению к прошлому году уменьшились на 1 185,5 тыс. рублей или на 23,7%. В основном это связано со снижением доходов от уплаты земельного налога на 2 493,0 тыс. рублей или в 2,8 раз по сравнению с прошлым годом или на 57,1%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В то же время отмечается рост доходов по налогу на доходы физических лиц на 60,0 тыс. рублей или на 51,8%, по налогу, взимаемому в связи с применением упрощенной системы налогообложения на 331,0 тыс. рублей или на 54,8%, по единому сельскохозяйственному налогу на 1 010,0 тыс. рублей или в 5,8 раз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Неналоговые доходы по сравнению с прошлым годом увеличились на 24,0 тыс. рублей или на 48,3%. В основном это связано с увеличением поступлений от инициативных платежей на 26,0 тыс. рублей или на 56,8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  <w:highlight w:val="yellow"/>
        </w:rPr>
      </w:pPr>
      <w:r>
        <w:rPr>
          <w:sz w:val="24"/>
          <w:szCs w:val="24"/>
        </w:rPr>
        <w:t>Безвозмездные поступления в 2022 году получены в сумме 3 500,4 тыс. рублей и увеличились по сравнению с прошлым годом на 559,7 тыс. рублей или на 19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 xml:space="preserve">- дотации на выравнивание бюджетной обеспеченности – 1 129,2 тыс. рублей;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/>
      </w:pPr>
      <w:r>
        <w:rPr>
          <w:sz w:val="24"/>
          <w:szCs w:val="24"/>
        </w:rPr>
        <w:t>- субсидии на поддержку программ развития местных инициатив – 1 00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- субвенции на осуществление первичного воинского органами местного самоуправления поселений, муниципальных и городских округов – 32,5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на полномочия района – 1 096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41,9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</w:p>
    <w:p>
      <w:pPr>
        <w:pStyle w:val="Normal"/>
        <w:ind w:firstLine="284"/>
        <w:jc w:val="both"/>
        <w:rPr/>
      </w:pPr>
      <w:r>
        <w:rPr/>
        <w:t xml:space="preserve">           </w:t>
      </w:r>
      <w:r>
        <w:rPr>
          <w:sz w:val="24"/>
          <w:szCs w:val="24"/>
        </w:rPr>
        <w:t>Расходы муниципального образования за 2022 год исполнены в сумме  8 313,3 тыс. рублей, что составляет 76,2 % к уточненной бюджетной росписи, и на 3 656,5 тыс. рублей больше чем за 2021 го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2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3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0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3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411,7 тыс. рублей. По сравнению с предыдущим периодом расходы увеличились на 76,6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 и ведомственных целев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бщегосударственные расходы направлено2 540,5 тыс. рублей или 51,8 % к годовому плану. По сравнению с предыдущим годом расходы увеличились на 756,8 тыс. рублей.                 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26,6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795,8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406,7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150,8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подарков к 9 мая и на проведение праздничных мероприятий за счет резервного фонда администрации поселения – 1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новогодних подарков детям – 24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стендов информационных и каркасов металлических – 49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ремонт кровли здания администрации поселения – 522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изготовление межевого плана – 35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2,5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100,0 тыс. рублей  или 100 % годовой росписи и были использованы на противопожарную опашку и окашивание территории поселения. Расходы в полном объеме произведены за счет межбюджетных трансфертов из бюджета МР «Износковский район»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израсходовано 922,1 тыс. рублей или 100 % годового плана. Бюджетные ассигнования в полном объеме предусмотрены за счет межбюджетных трансфертов из бюджета МР «Износковский район» и направлены на исполнение переданных полномочий по осуществлению дорожной деятельности. По сравнению с 2021 годом расходы на национальную экономику увеличились на 146,6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израсходовано 4 713,2 тыс. руб., в том числе  за счет собственных средств бюджета сельского поселения 3 529,5 тыс. рублей, за счет средств бюджета МР «Износковский район» 183,7 тыс. рублей, за счет средств областного бюджета 1 000,0 тыс. рублей. По отношению к предыдущему году расходы на жилищно-коммунальное хозяйство увеличились на 2 704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бственные средства бюджета сельского поселения направлены на первичные меры пожарной безопасности (противопожарную опашку и окашивание, устройство противопожарных водоемов) в сумме 1 126,1 тыс. рублей, приобретение венков для воинских захоронений 7,9 тыс. рублей, приобретение материалов, изготовление и установку плит гранитных 185,0 тыс. рублей, организацию уличного освещения 923,3 тыс. рублей, из них на ремонт уличного освещения 778,3 тыс. рублей, проверку смет и осуществление контроля и надзора за проведение работ по благоустройству 74,3 тыс. рублей, приобретение роторной косилки 185,0 тыс. рублей, устройство подъезда к кладбищу урочище Вешки 224,9 тыс. рублей, софинансирование работ по благоустройству территории гражданского кладбища в ур.Вешки 224,9 тыс. рублей, ограждение противопожарного водоема в с.Льнозавод по ул.Молодежная 182,1 тыс. рублей, прочие работы по благоустройству 202,4 тыс.рублей. Кроме того в рамках реализации проектов развития общественной инфраструктуры, основанных на местных инициативах на выполнение работ по очистке пруда в с.Льнозавод пер.Железнодорожный направлено 418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троительство шахтного колодца в сумме 80,7 тыс. рублей, содержание межпоселенческих мест захоронений в сумме 93,9 тыс. рублей,</w:t>
      </w:r>
      <w:r>
        <w:rPr/>
        <w:t xml:space="preserve"> </w:t>
      </w:r>
      <w:r>
        <w:rPr>
          <w:sz w:val="24"/>
          <w:szCs w:val="24"/>
        </w:rPr>
        <w:t xml:space="preserve">проведение оплачиваемых общественных работ в сумме 9,1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редства областного бюджета направлены на выполнение работ по очистке пруда в с.Льнозавод пер.Железнодорожный в рамках реализации проектов развития общественной инфраструктуры, основанных на местных инициативах в сумме 1 000,0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2,0 тыс. рублей, что составляет 100 % к уточненной годовой роспис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7.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, на предоставление межбюджетных трансфертов по переданным полномочиям бюджету муниципального района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спортивных мероприятий в сумме 3,0 тыс. рублей или 100 % к уточненной годовой росписи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1:00Z</dcterms:created>
  <dc:creator>***</dc:creator>
  <dc:description/>
  <cp:keywords/>
  <dc:language>en-US</dc:language>
  <cp:lastModifiedBy>User Windows</cp:lastModifiedBy>
  <cp:lastPrinted>2022-03-22T17:26:00Z</cp:lastPrinted>
  <dcterms:modified xsi:type="dcterms:W3CDTF">2023-03-27T12:07:00Z</dcterms:modified>
  <cp:revision>32</cp:revision>
  <dc:subject/>
  <dc:title>ПОЯСНИТЕЛЬНАЯ   ЗАПИСКА</dc:title>
</cp:coreProperties>
</file>