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СЕЛО ЛЬНОЗАВ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_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23.10. </w:t>
      </w:r>
      <w:r>
        <w:rPr>
          <w:rFonts w:cs="Times New Roman" w:ascii="Times New Roman" w:hAnsi="Times New Roman"/>
          <w:sz w:val="24"/>
        </w:rPr>
        <w:t>2017 г.                                 с. Льнозавод                                            № ___</w:t>
      </w:r>
      <w:r>
        <w:rPr>
          <w:rFonts w:cs="Times New Roman" w:ascii="Times New Roman" w:hAnsi="Times New Roman"/>
          <w:b w:val="false"/>
          <w:sz w:val="24"/>
          <w:u w:val="single"/>
        </w:rPr>
        <w:t>34</w:t>
      </w:r>
      <w:r>
        <w:rPr>
          <w:rFonts w:cs="Times New Roman" w:ascii="Times New Roman" w:hAnsi="Times New Roman"/>
          <w:sz w:val="24"/>
        </w:rPr>
        <w:t>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ьнозавод за 9 месяцев 2017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о статьей 264.2 пункт 5  Бюджетного Кодекса Российской Федер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9 месяцев 2017 года  по доходам в сумме 1 692 112 рублей 90 копеек, по расходам в сумме 1 365 416 рублей 12 копеек, с превышением доходов над расходами (профицитом муниципального бюджета) в сумме 326 696 рублей 78 копеек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9 месяцев 2017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9 месяцев 2017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 источникам внутреннего финансирования дефицита муниципального бюджета за 9 месяцев 2017 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село Льнозавод и расходах на их денежное содержание за 9 месяцев 2017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center"/>
        <w:rPr/>
      </w:pPr>
      <w:r>
        <w:rPr>
          <w:sz w:val="24"/>
        </w:rPr>
        <w:t>образования сельское поселение село Льнозавод:                                          М.А. Барик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</cp:lastModifiedBy>
  <cp:lastPrinted>2017-10-24T15:46:00Z</cp:lastPrinted>
  <dcterms:modified xsi:type="dcterms:W3CDTF">2017-10-24T12:46:00Z</dcterms:modified>
  <cp:revision>55</cp:revision>
  <dc:subject/>
  <dc:title>Модельный муниципальный правовой акт о бюджете муниципального образования на очередной финансовый год</dc:title>
</cp:coreProperties>
</file>