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02.05.___2017 г.                            с. Льнозавод                                            № __9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 за 1 квартал 2017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17 года  по доходам в сумме 560 578 руб. 89 коп., по расходам в сумме 633 121 руб. 63 коп., с превышением расходов над доходами (дефицитом муниципального бюджета) в сумме 72 542 руб. 74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17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17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17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квартал 2017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Льнозавод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17-05-17T19:02:00Z</cp:lastPrinted>
  <dcterms:modified xsi:type="dcterms:W3CDTF">2017-05-17T16:03:00Z</dcterms:modified>
  <cp:revision>51</cp:revision>
  <dc:subject/>
  <dc:title>Модельный муниципальный правовой акт о бюджете муниципального образования на очередной финансовый год</dc:title>
</cp:coreProperties>
</file>