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/>
        <w:t>Проект решения сельской Думы «О бюджете муниципального образования сельское поселение село Льнозавод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  </w:t>
      </w: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село Льнозавод на 2025 год и на плановый период 2026 и 2027 годов, одобренном Постановлением Администрации МО СП село Льнозавод от 02.09.2024 г. № 20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щий объем доходов бюджета поселения на 2025 год определен в сумме 4 626,5 тыс. рублей, на 2026 год – 5 157,0 тыс. рублей, на 2027 год – 3 963,5 тыс. рублей. (Приложение № 1 к пояснительной записке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 учетом всех факторов налоговые и неналоговые доходы бюджета сельского поселения на 2025 год планируются в объеме 2 826,8 тыс. рублей, на 2026 год – 2 791,2 тыс. рублей, на 2027 год – 2 815,6 тыс. 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ом прогноз поступления налога на доходы физических лиц в 2025 году составит 287,9 тыс. рублей, в 2026 году – 301,9 тыс. рублей, в 2027 году – 316,9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ируемый объем налога, взимаемого в связи с применением упрощенной системы налогообложения на 2025 год составит 414,9 тыс. рублей, на 2026 год – 427,3 тыс. рублей и на 2027 год – 436,7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сельского поселения). Зачисление единого сельскохозяйственного налога в бюджет сельского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jc w:val="both"/>
        <w:rPr/>
      </w:pPr>
      <w:r>
        <w:rPr/>
        <w:t>В целом прогноз поступлений единого сельскохозяйственного налога в 2025 году составит 1 200,0 тыс. рублей и в том же объеме в 2026 и 2027 год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на 2025-2027 года прогнозируется в сумме 147,0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упление земельного налога в бюджет сельского поселения в 2025 году прогнозируется в сумме 715,0 тыс. рублей и в том же объеме в 2026 и 2027 год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 целом прогнозируемый на 2025 год объем налоговых доходов бюджета сельского</w:t>
      </w:r>
      <w:r>
        <w:rPr>
          <w:highlight w:val="yellow"/>
        </w:rPr>
        <w:t xml:space="preserve"> </w:t>
      </w:r>
      <w:r>
        <w:rPr/>
        <w:t>поселения составит 2 764,8 тыс. рублей, на 2026 год – 2 791,2 тыс. рублей и на 2027 год – 2 815,6 тыс. рублей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62,0 тыс. рублей. Объем поступлений прочих неналоговых доходов в 2026 и 2027 годах не прогноз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село Льнозавод от 07.10.2013 № 45 (в редакции постановления администрации от 27.09.2023 № 35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Село Льнозавод» установлен на уровне, сложившемся на 01 января 2024 года с индексацией с 01.10.2025 года на 4,5 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4 626,5 тыс. рублей, на 2026 год – 5 157,0 тыс. рублей, на 2027 год – 3 963,5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98,0 тыс. рублей в 2027 году 196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Село Льнозавод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1 769,2 тыс. рублей, в 2026 в сумме 3 178,7 тыс. рублей в 2027 году – 1 885,1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 и исполнения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комплексного развития сельски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село Льнозав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софинансирование работ по ремонту улично-дорожной сети в д.Красная Звезда по ул.Лесная от дома № 6 до дома № 1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ъем расходов бюджета по программе составляет в 2025 году 275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Село Льнозав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по программе составляет на 2025 год 3,2 тыс. рублей, на 2026-2027 годы ежегодно по 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ая программа "Совершенствование работы органов местного самоуправления муниципального образования сельское поселение село Льнозавод"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анная муниципальная программа реализуется администрацией сельского поселения село Льнозавод. Объем бюджетных ассигнований прогнозируется на 2025 год в сумме 2 524,4 тыс. рублей, на 2026 год в сумме 1 815,6 тыс. рублей, на 2027 в сумме 1 815,6 тыс. рублей. В рамках реализации программы запланированы следующие основные мероприятия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 год - 1 755,6 тыс. рублей, на 2026 год - 1 755,6 тыс. рублей, на 2027 год 1 755,6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616,8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у 92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54,7 тыс. рублей, на 2026 год 59,8 тыс. рублей, на 2027 год 61,9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6:00Z</dcterms:created>
  <dc:creator>User</dc:creator>
  <dc:description/>
  <cp:keywords/>
  <dc:language>en-US</dc:language>
  <cp:lastModifiedBy>User Windows</cp:lastModifiedBy>
  <cp:lastPrinted>2009-11-18T17:43:00Z</cp:lastPrinted>
  <dcterms:modified xsi:type="dcterms:W3CDTF">2024-11-15T08:08:00Z</dcterms:modified>
  <cp:revision>26</cp:revision>
  <dc:subject/>
  <dc:title>Пояснительная записка</dc:title>
</cp:coreProperties>
</file>