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СЕЛО ЛЬНОЗАВОД ЗА  2024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/>
      </w:pPr>
      <w:r>
        <w:rPr>
          <w:sz w:val="24"/>
          <w:szCs w:val="24"/>
        </w:rPr>
        <w:t>За 2024 год в бюджет муниципального образования поступило доходов в сумме 7 237,9 тыс. рублей, в том числе налоговых и неналоговых доходов 3 768,8 тыс. рублей, безвозмездных поступлений 3 469,0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по сравнению с 2023 годом уменьшились на 945,1 тыс. рублей или на 20,0%. Основную долю в налоговых и неналоговых доходах составляет единый сельскохозяйственный налог (57,1%)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 xml:space="preserve">В целом налоговые доходы по отношению к прошлому году уменьшились на 947,1 тыс. рублей или на 20,4%. В основном это связано со снижением доходов от налога, взимаемого в связи с применением упрощенной системы налогообложения на 169,5 тыс. рублей или на 30,8%, от уплаты земельного налога на 1 499,1 тыс. рублей или на 68,2% по сравнению с прошлым годом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В то же время отмечается рост доходов по единому сельскохозяйственному налогу на 640,1 тыс. рублей или на 42,3%, по налогу на имущество физических лиц на 95,3 тыс. рублей или на 73,1%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Неналоговые доходы по сравнению с прошлым годом увеличились на 2,0 тыс. рублей или на 3,0%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в 2024 году получены в сумме 3 469,0 тыс. рублей и увеличились по сравнению с прошлым годом на 154,1 тыс. рублей или на 4,6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 xml:space="preserve">- дотации на выравнивание бюджетной обеспеченности – 1 188,4 тыс. рублей;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/>
      </w:pPr>
      <w:r>
        <w:rPr>
          <w:sz w:val="24"/>
          <w:szCs w:val="24"/>
        </w:rPr>
        <w:t>- субсидии на поддержку программ развития местных инициатив – 990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- субвенции на осуществление первичного воинского органами местного самоуправления поселений, муниципальных и городских округов – 44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на полномочия района – 910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315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прочие безвозмездные поступления на проведение социально-значимых мероприятий – 10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очие безвозмездные поступления на реализацию проектов развития общественной инфраструктуры муниципальных образований, основанных на местных инициативах – 10,0 тыс. рублей.</w:t>
      </w:r>
      <w:r>
        <w:rPr>
          <w:sz w:val="24"/>
          <w:szCs w:val="24"/>
        </w:rPr>
        <w:t xml:space="preserve">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1276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</w:p>
    <w:p>
      <w:pPr>
        <w:pStyle w:val="Normal"/>
        <w:ind w:firstLine="284"/>
        <w:jc w:val="both"/>
        <w:rPr/>
      </w:pPr>
      <w:r>
        <w:rPr/>
        <w:t xml:space="preserve">           </w:t>
      </w:r>
      <w:r>
        <w:rPr>
          <w:sz w:val="24"/>
          <w:szCs w:val="24"/>
        </w:rPr>
        <w:t>Расходы муниципального образования за 2024 год исполнены в сумме 9 168,6 тыс. рублей, что составляет 96,7 % к уточненной бюджетной росписи, и на 784,4 тыс. рублей больше чем за 2023 год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4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8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9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6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409,5 тыс. рублей. По сравнению с предыдущим периодом расходы увеличились на 64,9 тыс. 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бщегосударственные расходы направлено 2 719,3 тыс. рублей или 95,3 % к годовому плану. По сравнению с предыдущим годом расходы сократились на 461,4 тыс. рублей.                 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 данному разделу исполнены расходы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643,5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1 370,8 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409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175,8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иобретение памятных подарков юбилярам за счет резервного фонда администрации поселения – 6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иобретение новогодних подарков детям – 21,1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оплату инвентаризационных работ по муниципальному жилищному фонду – 67,6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44,9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безопасность составили 677,8 тыс. рублей  или 97,4 % годовой росписи и были использованы на  обслуживание противопожарного оборудования в сумме 24,0 тыс. рублей, отсыпку подъезда к противопожарным водоемам в сумме 32,0 тыс. рублей, противопожарную опашку и окашивание территории поселения в сумме 168,0 тыс. рублей. Расходы произведены за счет межбюджетных трансфертов из бюджета МР «Износковский район» в сумме 100,0 тыс. рублей и собственных средств бюджета поселения в сумме 577,8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 xml:space="preserve">а национальную экономику израсходовано 890,0 тыс. рублей или 100 % годового плана. Бюджетные ассигнования в полном объеме предусмотрены за счет межбюджетных трансфертов из бюджета МР «Износковский район» и направлены на исполнение переданных полномочий по осуществлению дорожной деятельности. По сравнению с 2023 годом расходы на национальную экономику увеличились на 44,6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израсходовано 4 826,8 тыс. рублей, в том числе  за счет собственных средств бюджета сельского поселения 3 776,8 тыс. рублей, за счет средств бюджета МР «Износковский район» 60,0 тыс. рублей, за счет средств областного бюджета 990,0 тыс. рублей. По отношению к предыдущему году расходы на жилищно-коммунальное хозяйство увеличились на 868,0 тыс. рублей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обственные средства бюджета сельского поселения направлены на организацию уличного освещения в сумме 942,2 тыс. рублей, ремонт постамента и скульптурной композиции памятника - Братская могила в с.Льнозавод, ул.Центральная на сумму 1 111,6 тыс. рублей и приобретение венков на воинские захоронения 9,4 тыс. рублей, обустройство ограждения и освещения тренажерной площадки  на сумму 353,9 тыс. рублей, уборку несанкционированных свалок 43,6 тыс. рублей, работы по благоустройству 413,9 тыс. рублей, приобретение хозяйственного блокконтейнера в сумме 243,1 тыс. рублей. Кроме того в рамках реализации инициативных проектов на софинансирование работ по обустройству тренажерной площадки в с.Льнозавод направлено 659,1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редства бюджета МР «Износковский район» направлены на содержание братских мест захоронений в сумме 20,0 тыс. рублей и окашивание гражданских мест захоронений в сумме 40,0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редства областного бюджета направлены на обустройство тренажерной площадки в с.Льнозавод в рамках реализации инициативных проектов в сумме 990,0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циальная полит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 данному разделу отражены расходы на ежемесячную социальную выплату к пенсии муниципальным служащим, вышедшим на пенсию в сумме 9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1:00Z</dcterms:created>
  <dc:creator>***</dc:creator>
  <dc:description/>
  <cp:keywords/>
  <dc:language>en-US</dc:language>
  <cp:lastModifiedBy>User Windows</cp:lastModifiedBy>
  <cp:lastPrinted>2022-03-22T17:26:00Z</cp:lastPrinted>
  <dcterms:modified xsi:type="dcterms:W3CDTF">2025-02-28T11:44:00Z</dcterms:modified>
  <cp:revision>42</cp:revision>
  <dc:subject/>
  <dc:title>ПОЯСНИТЕЛЬНАЯ   ЗАПИСКА</dc:title>
</cp:coreProperties>
</file>