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ЛЬНОЗАВ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от ___________2025 г.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№ 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Об исполнении бюджета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>образования сельское поселение «Село</w:t>
      </w:r>
    </w:p>
    <w:p>
      <w:pPr>
        <w:pStyle w:val="Normal"/>
        <w:rPr/>
      </w:pPr>
      <w:r>
        <w:rPr>
          <w:sz w:val="24"/>
        </w:rPr>
        <w:t>Льнозавод» за 2024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4 год по доходам в сумме 7 237 870 рублей 49 копеек, по расходам в сумме 9 168 614 рублей 53 копейка, с превышением  расходов над доходами (дефицитом муниципального бюджета) в сумме           1 930 744 рубля 04 копейк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4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4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4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ельское поселение «Село Льнозавод»:                                                          Н.Э. Вол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 Windows</cp:lastModifiedBy>
  <cp:lastPrinted>2008-10-17T09:59:00Z</cp:lastPrinted>
  <dcterms:modified xsi:type="dcterms:W3CDTF">2025-02-27T09:28:00Z</dcterms:modified>
  <cp:revision>45</cp:revision>
  <dc:subject/>
  <dc:title>Модельный муниципальный правовой акт о бюджете муниципального образования на очередной финансовый год</dc:title>
</cp:coreProperties>
</file>